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TR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by: Mode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background on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w is a large database in which company's and banks can run cred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customers.  Example: John Jones orders 500$ worth of stereo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Joe Blow Electronic distributtng Co.  Well it could be that he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y a phony credit card number, or doesn't have enough credit,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ey call up Trw and then run a check on him, trw then lists his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(everything from sears to visa) and tells the numbers, credit,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 last (if he ever did) and then of course tells if he has had  an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aying his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add that although Trw contains information on m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of people, not every part of the country is served, althoug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..  So if you hate someone and live in a small state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be able to order him 300 pink toilet seats from K-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 on, you dial-up your local access number (or long-distanc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urns you on) and wait for it to say "trw" at this promt, you type e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an "A" or a "Ctrl-G" and it will say "circuit building in progress"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a minute and then clear the screen, now you will type on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j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tell it what geographical area the customer is in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matter which you use, because trw will automatically switch when i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he reco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type in the pswd and info on the perso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redit info on:  you type it in a form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Pswd Lname Fname ...,House number First letter of street name Zip,L-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h-y now you type ctrl s this what it looks like in real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Dialing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 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uilding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use . . . screen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1 Rtc 3966785-cm5 Johnson David ...,456 R 48932,L-Renoylds,h-y 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wait for a few seconds and print out the file on him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cate one for the gu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have to push return when you first connect to get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pswds, you go down to your favorite bank or sears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through the trash (hence the name trashing) looking for printou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big enough place, and live in a trw area, then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.  The printouts will have the 7 digit subscriber code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digit pswd up to you.  Much like trashing down at good old ma bell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would be to social engineer an account from a local car dealership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union, if you are a real good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update to this file by The Apple Bandit 10-89. Have fun peop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