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L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twork serving the Law Enforcement community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seph Gas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add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ian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 by POLIC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st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  Introduction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.    What is a Network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Membership Requirements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   Software Requirements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ing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ers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 lists and compilers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ssing Utilities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 Maintenance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V.    General Setup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m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list Compilers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ssil Drivers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tch File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nt Door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Tossers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.     Getting Help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.    Applying For a Node Number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I.   Rules and Regulations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s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cho Mail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ity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olations/Appeals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ilogue.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ILES INCLU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LICE.DOC    Software setup, Policies and operations  guid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COP     Echoes currently available on POLICE N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.XXX  The current Node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1ST    Any changes since this was writt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rint a copy of this documentation, enter COPY  POLICE.DO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N at the DOS prompt. This file may be distributed freely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one  interested  in joining the network, but  may  not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ered  in  any way.  For the most current  version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umentation and support files, please call ROBOCOP BBS, S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go, CA. (619) 299-0351 ( Node 1:202/1, POLICE NE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lcome to POLICE NET!  Brian and I have put this pack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gether in order to give you some answers to the most comm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estions,  and  to give you a better understanding  of  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be required for you, the Law Enforcement BBS Sysop,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in this exciting new service.  Once a member,you will b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  of  a growing system of BBSs dedicated  to  Polic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mergency  personnel, all linked by a series  of  conferenc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echoed" throughout the Network.  Your users will be abl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  ideas and information with other officers from  acro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untry, and eventually, around the Wor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mbership  in POLICE NET is free.  You will  incur 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ense  when registering some of the required software  an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ending  on  your location, when tossing  mail  packets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lephone.   Please review the RULES section  for  addi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OLICE  NET Started as a mail-toss project 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BOCOP BBS, the founder , and L-E BBS ONLINE (Obviousl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-founder!).  We discovered each other quite by accident.  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d  been actively seeking other Law Enforcement BBSs to  g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eas  from, but very few of them advertised.  When  I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ed  to  Log onto L-E BBS as a user, I told Brian  of  m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ea  to  network Police BBSs in the same way that  Fido  N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es with civilian boards.  We became partners in the proj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most immediately, and began the task of learning everyth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could  about  forming  a  network,  and  setting  up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.   On April 15, 1991, POLICE NET became  a  realit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ing  the  two primary Law Enforcement BBSs in  San  Dieg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y together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 has  been  a learning  experience,  believe  me!   W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ffered  many set backs in trying to get the software to  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mpossible, before we saw any progress.  To top  it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, we both use completely different types of BBS  softwar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BOCOP  is  a Quickbbs system, while Brian's  L-E  BBS  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dcat.   It  was  difficult to teach  each  other  anyth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ful that could apply to both systems, but we managed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we are!  Now it's your tur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documentation is meant to provide a simple overview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oftware  that will be required to handle  mail  tos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ally,  a  basic guideline for setup, and  the  ru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verning  membership  in POLICE NET.  In my travels  with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m, I have discovered an unlimited amount of BBS softwar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I won't address too many specifics there, but I will po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   some  important  things  to  look  for  in   your   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umentation.   Most of the recommended software  list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pter  IV comes with documentation of  varying  simplicit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with  a  few tricks, you should be  able  to  get  tho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s  going  fairly quickly.  We'll try  to  addres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areas the best we ca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rder that we keep this manual current, we would lik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k  you to note any problems not addressed here in an  ASCI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file, and forward it to us.  We will try to keep up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many major software releases and problems associated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,  so  that  new  members can benefit  from  all  of  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lective  hair-pulling!  Most, if not all of  the  soft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tioned here is available on both founding boards,  howe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 distance callers may want to search their area first,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y  of the files are quite large, and would cost a  bi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od luck getting starte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Joseph Gasp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A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etwork  is a group of independent systems  that  shar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 base or group of message bases in addition to  the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sting "local" ones.  Thus, a member of one system can d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s  local board, and read or write messages to other  peo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ther  systems,  regardless of  their  location,  with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ing  to make multiple or long distance phone  calls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  enters the message in the network section of your  bb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logs off.  At a specific time (Zone Mail Hour, or  ZMH)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system automatically packs all the new messages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twork areas using a file compression archive such as PKZIP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als a hub system, sends the packet and picks up any wai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.   If everything is setup properly, your  computer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ally unpack the new messages, and place them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per message base.  Once all the software is in place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need do nothing to make all of thi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message bases that are "tossed" in this manner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ed   "ECHOES".   They  are   basically   subject-speci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erences  that are monitored by a moderator, in  order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ep  them  on-track and on the subject.   Any  participa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 can create an echo, but must also be responsible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oderator as well (see the Rules section for  details!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nature, echo mail is "public" mail.  That is, you  can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a private note to someone in the network.  The  rea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simple:   Why should us poor Sysops pay to  toss  priv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(grin)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re are two basic groups of echoes available in POLI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T.  Group  S  echoes  are  restricted  to  Law  Enforce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sonnel,  while group G echoes can be open to civilians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l.  Members can choose not to carry an echo or a group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es, and are only required to carry the echo "Sysop 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LICE NET has a few requirements of systems wanting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 part of the network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  You  must be a Law Enforcement or EMT  BBS,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er  secure  message areas for Law  Enforcement.   You 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  civilians  on  your  system, but  MUST  abide 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arrangements provided for the net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.  You must be able to toss mail at baud rates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above 2400 baud.  The network standard is currently  tr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600 V.32/V.42, but we will also support 9600 HST by the  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ay, 199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.  You must apply for a node number follow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outlined in chapter V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assume that you already have your BBS in place on  a  IB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ed  system, and running from a batch file.  Hopefully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some  knowledge  of errorlevel calls  and  other  bat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, and are using MS DOS version 3.3 or high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re  are  several programs you will need in  order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d  and  receive  mail packets, pack and  unpack  mail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tain  your message bases.  We will try to break down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se  programs in some sort of logical order,  but  re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 the  setup chapter before you log on to  your  lo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ru board and perform file rap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e  urge you in the STRONGEST possible terms to  col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ry  compression  program  that  exists!   Most  front  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ers  will  detect  a type  of  compression  program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empt  to  unpack your mail using that  software. 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't have that program, you'll get a nasty surprise the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ning!   Dump all of the archivers into one directory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sure the path statement in your AUTOEXEC.BAT lists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.   The  following  is a list  of  the  most  comm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by their extension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ZIP    .ZOO    .LHA    .LZH   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LICE  NET uses the convention PKZIP by default. 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 use this to make outbound packets.  You  may  requ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all packets sent to you be done in another format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apply for a node number, but all outbound mail  must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ipp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ONT END MA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front  end mailer manages your entire  system. 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s  all internal and external events,  detects  inb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outbound mail, dials and sends packets and files, detec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human" callers and passes them off to your BBS program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always "up".  It is completely automated and so the 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icated program in your system.  More than one Sysop 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ed to me that it was easier to set up their BBS tha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spite of the claims you'll find in the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 the  majority  of  the  available  mailers,   most 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oriously buggy.  Many, such as Binkley Term, use  outda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files with documentation that leave a lot of the 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 to your imagination.  That is why we recommend  only 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of front end mail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NT DOOR 1.99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nt Door uses a setup program with pull down menu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lk you through the process.  It has a full featured edito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imple communications terminal, and I have not  found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ificant  bugs in the software.  The documentation get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t  confusing in some places, but we will try to cover  m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ose in the Setup chapter.  Front Door is offered fre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by the program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nodelist is a simple file that  contains 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ut each member system in the network.  In it's raw form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merely an ASCII text file.  In order for the mailer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formation in the file it must be processed into a 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e  format.   Front  Door uses the  processed  nodelis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ermine who to send mail to, what phone number to dial,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o  the Sysop of that system is.  Thus, it is  import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ep your nodelist up to date.  Front Door will not even  ru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 a processed nodelist on file!  We have include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recent nodelist in this package, but remember to us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list available AFTER you have been accepted into the ne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will have your system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re  are two programs we use to process the  nodelis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must be run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LST            Run this one fir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NC                Run this one after Parse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get a new nodelist, you can run a simple batch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your  nodelist directory (see Front Door in  the  Set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) to process it into usabl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d \FD\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 *.fd* *.idx *.dat 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DNC 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nodelist.bbs f:\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 nodelis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 programs have to be configured using a  simple 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More on that in the Set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L TOSS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ront end mailer doesn't actually touch your message  bas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relies on support programs called "tossers" to pack/unp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,  delete  duplicate messages, reorganize the  last  re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inters,  and  place the new messages in  the  right  plac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set up correctly, all this will  happen  automaticall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you will have to do from now on is read the mail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fortunately  for some of you, our experience is limit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ckbbs  message  base  systems.   Brian's  Wildcat  use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rt  program to convert selected folders in  the  Wildc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base to Quickbbs format to be tossed by the  progra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ed  below.  I, of course run a Quickbbs system. 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't run either types of BBS software, our best advice i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d  a local Fido Net system that operates the same typ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 as you do, and pick their brains.  We'll  help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gure  it all out and include it in this manual in the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eas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two programs that we have found to toss to/from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message bas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SCAN      The fastest and easi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NET_265     A little more complex to set up, but also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 programs come with various utilities for  cleaning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ing  your  message base, deleting old messages,  etc.   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ly recommend using these utilities after ZMH, and  b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disk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WARNIN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highly recommended that you make back up copies of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message base and put them in a safe place BEFORE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  experimenting with any "kill" switches found in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, or you may end up with an empty message bas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that Brian uses to convert Wildcat  message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data base files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2W_W2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IL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st BBS programs require some sort of fossil driver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track of the carrier signal.  We 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NU or X00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 this  subject doesn't deal directly with  operating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twork  system,  it  is  an important  part  of  your  dai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tenance  routine.  Disk fragmentation becomes a  criti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use  of  system  failers, or crashes,  as  you  place 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mands on your storage area.  Since you will be reading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ing  to disk more often, deleting and adding messages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locations on the disk, and accessing various 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 often, it becomes very important that you "plug up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les",  so  to  speak, by  running  a  disk  defragmen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.   If  you haven't been doing so, you  will  probab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ice a significant decrease in access time to the disk,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increase in available disk space the first time  you  ru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re  are  a  couple  of dozen  such  programs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rcial  market.   We recommend two  of  those  commer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s, as being the fastest and most trouble free.  I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t  to  find  a  Shareware  program  that  compares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ON SPEED DISK    Available in the Norton Integ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TOOLS COMPRESS     Available in Pc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are excellent investments, and are found in almost eve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 store.  We advise running either program from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ightly  maintenance batch file, using the  "auto"  switch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be the LAST ITEM OF MAINTENANC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WARNIN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has been an increasing amount of reports  from  Syso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ound   the  country  of  Norton  Speed  Disk  version   5.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upting  some files and destroying others.  So  far  Pe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ton has not come out publicly with any acknowledgemen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roblem,  even  though it has  occurred  among  a  wi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ety  of systems and software.  We advise using  an  ol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 of Norton's otherwise excellent Speed  Disk 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is problem i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chapter deals with setting up  the  individ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s  mentioned  in the previous chapter.   This  is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t to replace the documents that come with those program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t as an overview of setting up your system as a whole.   W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structured  this document in the basic order  that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 use  when  starting  the task  of  making  all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parate   programs  work  as  one  system.   We  have  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entified  a  few  problem  and/or  unclear  areas  in 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and hopefully put them into the proper perspect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suggest keeping a printed copy of this guide  handy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 this chapter in order.  It will greatly  decrea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time it takes you to set up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If you haven't already done so, make a printed  cop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your BBS software documentation.  You will be referring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often, so keep it hand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Print  a copy of the Front  Door  documentation.   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ggest  getting  a  3" three ring binder  and  putting  bo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 in the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Print a copy of your fossil driv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ess  you multi-task, you will need to set aside a tim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down your BBS in order to start setting up your mai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r BBS does not take the phone off the hook, call up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 program such as TELIX, and in the terminal screen ty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M0H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will  silence the modem's speaker (M0),  and  tak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hone  off the hook (H1).  If you wish the modem back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you've got the phone line set the way you want, go  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DOS and change directories to the root directory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ot  drive. Now you're ready to reconfigure your system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ICE 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 UP DO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assume  you  have MS DOS version 3.3  or  higher.   If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ggested command does not work on your system, refer to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manual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 first   thing  you  should  do  is   modify 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EXEC.BAT and CONFIG.SYS files, using a simple ASCII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or.  The following are the only changes you will ne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in these fi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Add FD to your path statement in your AUTOEXEC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PATH=C:\dos;C:\comm;C:\F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Add the  directory where you  keep all your  arch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o the path as w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 If  you are not now using a fossil driver, you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one to run Front Door.  You may need to add a  state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either AUTOEXEC or CONFIG, depending on which driver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Add the statement: SET FD=&lt;your path&gt;to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s were taken directly from ROBOCOP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qemm\loadhi /r:4 c:\qemm\files=40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qemm\lastdrive=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C:\;c:\dos;c:\4dos;c:\Norton;c:\pctools;c:\zip;f:\f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joy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qemm\loadhi /r:3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OORPCH=p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QBBS=F:\QUICK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IB=F:\QUICKBBS\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D=F:\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LOG=F:\QUICKBBS\DSZ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.COM=F:\QUICK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QEMM\qemm386.sys ext=960 RAM ROM EXCLUDE=C800-C9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=c:\qemm\loadhi.com /tsr /r:1 c:\dos\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qemm\loadhi.sys /r:2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qemm\loadhi.sys /r:2 C:smartdrv.sys 320 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qemm\loadhi.sys /r:3 C:\hc2\atdoshc2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qemm\loadhi.sys /r:1 C:\ramdrive.sys 640 /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f:\quickbbs\X00.sys e b,0,19200 R=2048 T=20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c:\4dos.com /s:x /u /p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go with the FILES and BUFFER statements listed  abov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are specific to a multi-tasking environment under  QEM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Desqview.  Make sure you have at least the following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multi-task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40 (unless you use a disk cac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 next  thing  you  should  do  is  to  make  a   f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ies.  The easiest way is to use the DOS "MD" comman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D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is a list of the directories and subdirecto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have before you unpack you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--DU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--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  FD ---------|-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--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-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ING YOU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e the nodelist, and unzip PARSELST and FDNC in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 FD\NODELIST.  Unpack Front Door into the  direct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D. Don't unpack the mail tossing utilities yet.  Now you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to begin to set up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LST AND FD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 we  stated earlier, this manual is not  intend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ver every aspect of the setup of each program, but to  hel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get started and  ease you over some of the rough  spot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such,  we  won't get into all the things you  can  do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of these programs, as that would take a small book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self!   Brian and I are still learning all the things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force Front Door to do with these little g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th  Parselst and FDNC  are similar, in that  they 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ple ASCII control files to get their instructions. 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named PARSELST.CFG and FDNODE.CTL respectively.  Use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vorite text editor to open up the files and fol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structions  listed  as  "remarks".   Here  are  a  f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s  highlighting  some of the confusing parts  to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LST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1:202/1                 ; My network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1                    ; My country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aud 9600                 ; My highest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MyList ROBOCOP.LST          ; My private node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                    ; Give entire node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Zone                      ; Don't change Zone to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Comments               ; Don't output comment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oute                  ; Don't generate Nodelist.F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NoNodeList              ; Don't generate Nodelist.Bb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FidoList            ; Don't generate human readabl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UserList            ; Don't generate FidoUser.Ls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619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85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619-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714-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bove list is the easiest of the two to set up.  Reme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everything preceded with a ";" will be ignored 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,  so  you can make comments to  yourself  for  fut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erence.   ROBOCOP  BBS  is located in area  code  619, 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'll  want  to change that to YOUR area code.  For  set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rposes,  you  are allowed to use the  node  number  1:&lt;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on&gt;/999.  Check the chapter on applying for a node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NODE.CTL: (Read the Front Door Documenta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a long file, and largely self explanatory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  that  was confusing to me the first time  was  all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s!  Here are some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25 150                       ;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Local (to me)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619-299-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 the Local (to me) number(s) and prefix  location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rea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Domestic (to me) but not local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204-         50                 ; Manitoba Cana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306-         50                 ; Saskatchew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403-         50                 ; Northwest Terri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416-         50                 ; Ontar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418-         50                 ; Queb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506-         50                 ; New Brunsw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514-         50                 ; Queb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viously, these will have to be modified to suit your  area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now, you need do nothing but place your number  anyw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you see "local".  That will be enough to get you  goi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your system is up and tossing mail, you can go back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e-tune these file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haven't placed the compilers and the nodelist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odelist  directory, do so now. Run your batch  file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the command lines for the compilers.  Your node lis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eady for Front Door and POLICE 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IL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you already are using a high speed modem,  then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familiar with fossil drivers.  These  communic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s  have  only one purpose in life:  To  supervi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  port(s).  Front Door requires one to run.   Both  Bri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I use different drivers, and oddly enough, we use them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wo ways they can be used:  As a device driver, and a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ecutable  program.  I use X00124 as a device driver  c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boot up by my config.sys. There are a number  of  reas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is, but the main one is I load it in high memory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y  memory  manager, and it uses less  "headroom"  that  wa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rian  doesn't have that capability, and so prefers  to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NU  as a program from his BBS' batch file to save on  devi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r  space.  Both ways work fine.  BNU is pretty  stra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ward, but X00 does have a few switches to deal with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 is my command string in CONFIG.SYS for X00.   Kee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mind that I'm using a locked comm port at a very high r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f:\quickbbs\X00.sys e b,0,19200 R=2048 T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2400 BPS modem, use:       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we get to the fun stuff! The first thing you are going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to do is to start writing a new batch file.  It would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good idea to make a printout of your existing batch fi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as a reference.  Currently, you are allowing your BB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ermine  the  baud  rate  of the  caller,  and  manag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ess  of the call.  That is one of the first  things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have  to  change.   Front Door  will  manage  the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ess,  and  pass  off "human" callers to  the  BBS  u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errorlevels for each baud rate.  This is an exam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beginning section of a typical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255 go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231 goto DISK_MA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230 goto MA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55 goto 19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50 goto 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40 goto 48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30 goto 2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20 goto 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15 goto 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57 goto UNPACK_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56 goto PACK_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33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0 goto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MAJOR_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19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bbs -b19200 -e0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FTER_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bbs -b9600 -e0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FTER_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48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bbs -b4800 -e0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FTER_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2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bbs -b2400 -e0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FTER_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bbs -b1200 -e0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FTER_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bbs -b300 -e0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FTER_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e  errorlevels 10, 33, 56 and 57.   These  should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ctly as you see them here.  Front Door always exits on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level  of  10, so you must have this free.   When  Fro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or determines that a call is coming in at 2400, it exits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rrorlevel you place in the setup program.  If you 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ten  the batch correctly, that errorlevel will  tak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to  the ":2400" label, and execute the  commands  f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.   Note the statement " -b2400" after Quickbbs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:2400  label.  This is the command line that starts  Quickbb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2400 baud.  Almost all the BBS software I've seen has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rt of command line switches that you can use to specif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ud  rate  with,  so yours may be  similar.   Lets  contin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ing at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AFTER_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230 goto MA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00 goto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33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7 goto PO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4 goto BAG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3 goto B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2 goto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9 goto QD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5 goto NET&amp;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4 goto ECHO_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3 goto NET_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MAJOR_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ST_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bbs -r -e0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FTER_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UNPACK_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1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can t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PACK_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1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can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CHO_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1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can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_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util 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&amp;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can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util 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1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c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rowcol 10,20 "Exiting Front Door and ROBOCOP BBS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're not going to go into every detail of a batch file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here, but this should give you an example to refer to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get  stuck  along the way.  Most Sysops  are  more 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ing to give you a copy of their Batch file, and it  w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good idea to look at more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NT DOO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ccess the setup program, go to your Front Door  direct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D, if you followed our advice)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here on it's just a matter of going into each  "field"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customizing it for your system.  The following is a  li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few of them, and our recommende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Global/Addres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 F:\FD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F:\FD\MAIL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  F:\QUICKBBS\FILES\UP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s  F:\FD\PACKETS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file F:\FD\FD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ner   F:\QUICKBBS\TEXT\BANNER.TXT   (You make this file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 F:\FD\NODELIST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-event F:\QUICKBBS\TEXT\IN-EVENT.TXT (You make thi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F:\QUICKBBS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Mailer/Miscellaneou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from unlisted systems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from "unprotected" systems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from unlisted points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empty received messages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-only (no mail)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-only (no BBS)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remote's zone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all AKAs to remote system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 exit upon receipt of netmail Yes  (Very Important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 Upon receipt of ANY file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received messages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retries                         30   (Just in cas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nd retries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y delay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before first call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to keep mail history    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software name                    ROBOCOP 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before passing to BBS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undialable cost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Mailer/File Reques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    Systems in nodelist can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    F:\QUICKBBS\TEXT\FILES.TXT  (See bel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match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time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size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speed 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    01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01: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     -----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 listed above is a simple ASCII text file that  look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\QUICKBBS\FILES\UTIL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\QUICKBBS\FILES\GAMES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\QUICKBBS\FILES\BBS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\QUICKBBS\FILES\OTHER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\QUICKBBS\FILES\COP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nt Door uses this file to determine where a file might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when a file reques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mailer/errorlevel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         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0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75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          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00            1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600           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200           1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400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mail 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BAT.fil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at the above errorlevel calls match the example  bat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!   Make  sure yours do the same.  Anything with  an  "0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ass to the next command in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Editor/Origin lin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use the conventions outlined in the Rules ch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Manager/Ev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k,  now  comes the tricky part.  The  following  is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the fir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T  Days      M  Start   Length  Min/Lev  Max 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@  -------A  +  00:00   00:01        0     -1  1:202/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X  -------A  +  01:30   00:01      230     -1  1:202/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Z  -------A  *  02:00   01:00        0     -1  1:202/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C  -------A  +  03:00   21:00        0     -1  1:202/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X  -------A  +  03:00   00:01      231     -1  1:2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t #0 is mandatory!  Put it in first.  The "T" at the  t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the event TAG.  An "X" tag signifies an  external  eve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must have an errorlevel listed.  You can have as many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events  as you want.  I run a maintenance  event 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ZMH, and run one that packs my message bases and 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agments  my disk afterwards.  The "Z" tag stands  for  Z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Hour.  Here is the two screens you'll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       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       ------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r    Ignore eventbase (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ime  02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     01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.cost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.cost   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lias   1:202/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y dela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nder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during event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when mail is received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priority (crash) mail only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file requests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up file requests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 (don't send) file requests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pickup waiting mail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nodes to pickup waiting mail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-only 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-only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event when no more mail to send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o CM systems only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o non-CM systems only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execute event once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tive     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"C" tag is for Continuous Mail, and is used to send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  mail during normal hours.  This is important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sh to "poll" another system for waiting mail, and want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to unpack the mail automatically.  Here is the two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screens for this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      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       ------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r    Add eventbase (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ime  03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     21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.cost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.cost   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lias   1:202/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y dela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nder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during event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when mail is received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priority (crash) mail only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file requests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up file requests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 (don't send) file requests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pickup waiting mail    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nodes to pickup waiting mail   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-only 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-only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event when no more mail to send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o CM systems only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o non-CM systems only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execute event once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tive     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ricky  part is that each event "tag", other  than  "X"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match a tag found in a file you must now create,  c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UTE.FD.   The documentation makes creating this  file  ve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using, so I have included two examples of a Route.fd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 the  tags  found above.  The first example  is  fo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 hub.   A  hub would dial out to get  mail  from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,  and download any packets that the  receiving  sys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es not have.  The second example is typical of most syste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POLICE NET, in that it waits for the mail call instead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.Fd example #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Rout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C MYNET/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Route 202/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Route 1: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-To 202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Z MYNET/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Route 202/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Rout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-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l 202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l 202/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l 202/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l 202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.Fd example #2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Rout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C MYNET/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Route 202/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Route 1: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-To 202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Z MYNET/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Route 202/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Rout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-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you can see, there is not much to this file.  Place it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ont Door directory, and go back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Manager/Fold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where you tell Front Door where the mail is,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it is (Local, Echo, Netmail, Etc.).  Here is an  exam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s, and what they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Status    Users      Password 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EXI--Q--  *             No     POLICE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EXI--Q--  *             No     Firearms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 screen for folder #1, POLICE ECHO,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  ROBOCOP BBS  San Diego, CA (619)299-0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 POLICE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KA  1:202/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Board" number is for a Quickbbs system. Under  "Status"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ee anoth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info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Ok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change to a non-Quickbbs board, the  previous 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hange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  ROBOCOP BBS  San Diego, CA (619)299-0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 POLICE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KA  1:2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w  go back and double check each field, and make  s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haven't  left anything out.  A  brief  explanation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ar  at the bottom of the screen for many of  the  field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you are sure you have everything in place, you can  t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ystem by calling up your fossil driver and typing  "FD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 proper directory.  You will get an error message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have done anything wrong.  To exit, type ALT Q.  To 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n-line  features, type ALT P, and a pop  up  menu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.  You can reconfigure the set up program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L TOS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are not operating from a Quickbbs message base,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ection  is not going to be a lot of help to  you. 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ubt there are mail toss utilities for a wide variety of BB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s,  and  a quick check with your local Fido  Net  Sys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is operating your software will probably point  you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ight  direction very quickly.  If you have  a  Quickbb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unpack your tosser into the BBS director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a quick BBS system, the act of tossing mail into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your message base is ridiculousl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oss new mail INTO your message base use the 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SSCAN 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can your message base for, and pack new  OUTGOING  mail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SSCAN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 (from the file Qn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e  the  documentation for the available  command 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to customize the program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th  of  these programs should be  operated  from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tch  file to exit and pack/unpack mail automatically. 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, see the BBS batch file example on pages 14 and 1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 sure  your errorlevel calls match those  configur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 Door, and your BB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 am  keenly  interested  in  any  and  all  mail  to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tilities available for other BBS software.  If you  disco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, please let me know, and forward m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having trouble getting the programs listed in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umentation to work properly on your system, try  rerea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dividual  program's  documentation.   (When  all  EL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ils,  read the docs!)  Double check all your settings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ument  what  is going on.  If all that fails  to  se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 bulb off, follow these steps to get outside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Get  out  the old modem, and start  calling  your  lo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ards.  Many Law Enforcement Sysops forget that the civili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BS  market is quite a bit larger and more  experienced 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!  Most Sysops are more than willing to go out of their w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help out.  POLICE NET uses Fido Net conventions, so al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Fido Sysop with the same software as you can be a  gre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Failing that, and willing to spring for the phone  call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 call us at the numbers below.  These  are  the  BB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s,  and  require initial registration, so  be  patien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 boards  accept direct ASCII uploads  into  the  mes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es, so for you long distance callers it would be advis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write your message before you log on.  This will also hel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organize your thoughts, so that you give us a clear  ide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problem, and what you have done so far to try to sol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.  In most cases, if you leave a voice number, we will  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urn your call and "Talk you dow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You can also mail us the message through another  POLI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T  node.  Address it to the appropriate node listed  below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number of the nearest PN network system,  check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seph Gasp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er, Managing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COP BBS San Diego, CA (619)299-0351  (1:202/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system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an Rober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-founder, Regional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-E BBS ONLINE! San Diego, CA (619)596-0870 (1:202/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 system on an IBM AT, Quickbbs echo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YING FOR A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rder  to become a member of POLICE NET you must  hav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 node number issued by the Managing Director.  There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ew simple steps you must take to be granted access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You must have your system ready to send and receive  ma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ring  the designated ZMH at the time of  application. 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 must  be running and free of  glitches  BEFORE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You must have read and agree to comply with the rule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ulations currently in effect.  By applying to the direct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a  node  number, it is assumed that  you  agree  to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icies of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The application shall be in the form of a  message  s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 the net into the SYSOP NET echo message base.  It  sh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addressed  to  the  Managing  director  of  the   networ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urrently Joseph Gaspard  1:202/1 ) and specifically requ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ss to the net.  The message must detail your system, it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w  Enforcement/ EMT affiliation, and a mailing  addres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d  you  your node number.  It is important that  you  s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ough  information  about your system that we can  mak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determination as to your suitability for  membersh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 Please  include the Echoes you wish to pick up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 Applicants are to use the Node 1:&lt;your area&gt;/999,  unt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ir permanent number is issued.  Areas are defined by  Fi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  There  is  no fee for membership in  POLICE  NET. 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on charging your system users, see R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  Please  make sure that your TEAR LINE conforms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s set forth in the RU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 Brian  and I are more than willing to help you  ge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oint,  so don't hesitate to call us with  any  probl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or hasn't been address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ve come this far, WELCOME ABOAR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LIC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LES AND  REG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of April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1    All hardware and software standards sha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by the founding systems.  Deviation from those  standar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be made by the individual participating systems, as  l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the Managing Director is informed and the proposed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adversely affect the network as a who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2    All  mailers  must be  Fido Net  compatib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 Mail Hour must be autom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3    Zone  Mail Hour is set  at  0200-0300  hou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ific  Standard  Time Daily.  No human callers  are  to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ed  on during this time.  All systems MUST be  avail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il only during this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4    Point systems, or other non-members are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ed to post POLICE NET echoes.  No member system may s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s containing all or part of the POLICE NET echo bas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non-member system without permission from  the  Manag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. Exceptions may be made on a case by case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5    POLICE   NET  is   a   private,   non-prof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ganization.  Member systems operators may not charge  the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s  for  this service, other than to  recover  any  ACT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sts of providing this service to their system's users a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6    POLICE  NET  does not  discriminate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is of race, creed, sex, or Country of origin, nor does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lerate such discrimination among it's member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ECH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.1    Any member system may request to  create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ubject to all of the following ru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.2    Any  new   echo  must  be  approved 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ing Director, via the Sysop Ne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.3    Any  proposal  should  have  all   necess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ails  posted,  such as the subject  matter,  and  secur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.  The start date(s) will be set by the Direc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.4    The  system proposing the echo shall  b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ge of moderating the conference.  He/she may ask  some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se to take this responsibility voluntarily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.5    The  Directors  have   authority  over 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hoes,  their  content  and  the  monitoring  thereof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aging  director  may remove an echo or it's  moderator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time  for  reasonable cause, subject to all  the  enclo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s herein, and subject to the enclosed appeals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6   All  moderators of  any conference must b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ber  system  operator,  co-operater,  or  other   approv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.  All moderators must be approved by the Direc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7   The  individual  system  operator  is  fu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ponsible  for the actions of any user with access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twork message bases through that system.  This includes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system channeled through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AR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.1    All tear lines throughout the network  sh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sistent with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ystem Title&gt;_&lt;City&gt;,_&lt;2 Letter State code&gt;._(XXX)XXX-XX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.2    No deviation from the tear line in rule  3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llowed.  All information shall be manda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.3    No member system shall use  another  syste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r line, node number, or any part thereo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4    Aliases shall not be allowed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.1    All significant breaches of network secur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ll  be  reported to the Managing Director  promptly. 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l  warnings shall be issued by the  Managing  Directo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 the repor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.2    All  member and prospective  member  syste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ll  endeavor to prevent the unauthorized entry of  non-la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forcement  personnel  into any "S" group message  base,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message base designed for Law Enforcement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.3    For the purposes of this network,  the  te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aw Enforcement Personnel" describes the following pers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.   Any Peace Officer, Deputy, Constable,  Marshall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worn Law Enforcement official, active or ret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 Any member of the above's immediate fami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.   Any member of a recognized investigating agency, DA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I, NIJ et 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.   Any  member  of  Transit  Police,  or  Metropolit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it Security agenc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  Any Emergency Medical Technicia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.4    No privileged or confidential informati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e exchanged within the network.  No unethical or  illeg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s, materials or files shall be allowed within the network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xchange of copyrighted software is  strictly  forbidd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ong  members  of  POLICE  NET.   This  DOES  NOT  appl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ware, shareware or public domain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.5    Civilian users  are  allowed to  particip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y "G" group message 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.6    The  SYSOP NET  echo shall be restrict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systems  operators  and  co-operators  of  member 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spective  member systems only.  "Read only" access to  Law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forcement  users  may be granted at the  individual  sys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's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VIOLATIONS/APP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.1    Any willful or continuing violations of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operating rules or standards of the network may resul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offending  system being  removed  from  the  networ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notic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.2    The systems operator of a system remov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le 5.1 may file a written statement appealing the  removal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atement shall be addressed to the Managing Director vi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neutral system, and routed through the SYSOP NET echo. 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ddress all points of appeal clear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.3    The Managing Director of POLICE NET sha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ole  judge of the merits involved in any  appeal 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bership  rejection.   He may, at his discretion,  pu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ter to a vote of the general membership.  The judgmen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aging Director shall be f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.4    The  statement of appeal must be  dated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t  no later that 30 days after the date of  being  remov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network.  This appeal is NOT a right of member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.5    The   Managing   Director   shall   make 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sonable  effort to resolve the conflict without  resor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al of the offen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DISCLAIM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.1    The contents of this document are subjec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 without prior written notice.  The current rules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ound on Nodes 1:202/1 and 202/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.2    Should any of the rules be found contrary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w, the other rules sha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LICE  NET  is  a  private,  non-profit   tele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vice    dedicated  to  the  men  and  women  of  the   La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forcement  communities world-wide.  It is the goal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s  of this network to foster increased  communic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ween  Police  officers of a wide variety  of  department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ies, states and countries in order that we may all lear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ools to better serve ourselves and our communities i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fe and effec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also the goal of this network to provide a place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w  Enforcement professionals can feel safe and  comfor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 only  for entertainment, but to broaden  their  pers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of the world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