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my oh my.  When your standing at that toll booth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, and the man asks you for your coin....just cock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him a smirk and say, "Hey....you think your a smart ass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question for ya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u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think you got the guts, Booth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u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n your smirk and simply say, "What's Next To The Mo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he's pondering that question in total amazment, just sl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and put the pedal to the metal.  Works every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 Big-O Jet Airliner.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CHANCE that doesn't work, just make sure you have a walk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.because in this world, every being is total amazed b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ck 'N Roll.  It's a Phenomenon that can't be explained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ve been travelling down this road for some time...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oad.  I've never had a bad time.  And Wisdom I have gained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And my book has been filled...and oh man-o-man......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 Ten Years Gone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pent alot of time floating in that black void...i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at the big secret is.  I mean, your like a puppe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And there's nothing wrong with that, now is there?  F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your limbs and all you do is dance.  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....out into the void.  Follow traces...follow the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.  wwwwwwwwwwwwwwwwwwwwwwwwwwwwwwwwwwwwwwwwwwwwwwwwwwwwwwwww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.  bbbbbbbbbbbbbbbbbbbbbbbbbbbbbbbbb  tttttttttttttttttt  q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what the answer to Life, the Universe and all the Virg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y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HAH HA HA HA HA HA HAHAHAHAHAHAHHAHAH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what it is, Jack.....   the fuckin Big Variable In The Sk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ading this...then I think you should know that I am fu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.  And if you knew that, then....do you have any mushro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's only one thing to do at this Point.........&lt;gulp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 Hot Summer Nights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 yeah....and listening to the Stereo.....  A massive Stere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!!  Thanx to Sir Death, of course....)  (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...very...art thou Very?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. . ...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..   .    .  . .   .      .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. .      .        .    .    .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 .                 .  .      .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.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  I  A  U L M N L  E S G  H H H H H H H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S  S   S B I I A  M S A E  A A A A A A 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Crue  415-376-8060  located out of Morag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!Get on the band wagon before it RUNS YOU DOW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bastion of Abusive Thought in all of the Suburbian West Co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CH&amp;A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864-D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ine                               Tom Joseph           408-747-0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