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SSAGE: NEW MISCELLANEOUS S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left by: BIOC AGENT 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I would like to commend Creative Cracker on the amount of work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into programming this new board (even if it did take a whil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I will be compiling many of the older messages posted o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 sub-boards since March into one or more G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subscribing to the system, posting good phreak informati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ing good phreak philes to the system will probably help you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lace in the phreak hierarchy on this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now, there are several phreak sub-boards which are used variou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 topics.</w:t>
        <w:tab/>
        <w:t>Many of these boards are private.  The same is tr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-section.  As of date there are several levels of phreak files. 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, the more "exclusive" the information.  Some of these 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vitation only.  While it is true that you can raise your level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ly by subscribing to the system (type [V] from the main menu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this), there are still things that money can't bu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, you feel your security level does not reflect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messages you posted and/or philes that you uploaded, feel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[F]eedback to the Phreak Management.  It will be at our sole dis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what your security level and status will be.  Please allow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the new board to get going before we can start making decis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levels.</w:t>
        <w:tab/>
        <w:t xml:space="preserve">Of course, messages that you have previously pos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board will be taken into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BIOC Agent 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*=$=*</w:t>
        <w:tab/>
        <w:t xml:space="preserve"> Co-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&lt;&lt;=-FARGO 4A-=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ights of Sha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