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Personal Compu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hua Aue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ale 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5 Whitn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Haven, Connecticut 0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Code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d Personal Computer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and Data Ba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lk is for people who are just getting started with the P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Maybe you are just contemplating doing some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maybe you have tried it with mixed success.  If you ar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imed in the right direction, to get off to a good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hen you have come for the right reason.  I can't prom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at you want, but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already turned out some work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this talk is likely to be on the elementary side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view a few basics and have no where else pressing to g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ear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LEARNING assembler are not the same as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a particular application.  But, we have to start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using it and then I think the reasons for lear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dispose of a bad reason for using it.  Don't u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hink it is going to execute faster.  A particula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read-and-butter computations written in PASCAL, C, FORTR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IC can do the job just about as fast as the sam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 assembler.  Of course, interpretive BASIC is slow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SIC application which runs too slow you probably want to tr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it before you think too much about translating parts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high level languages do tend to isolat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at is both their strength and their weakness.  Usu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 a micro, a high level language provides an escap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operating system or to the bare machine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ASIC has its PEEK and POKE.  But, the route to the b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circuitous one, leading to tricky programming which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us working on PC's connected to SHARE-class mainfram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cerned with three interfaces:  the keyboard,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ne or lines.  All three of these entities rai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ssues which are imperfectly addressed by the underlying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 or by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system or the language does too little for yo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asynch adapter, the system provides no interrupt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ffer, and no flow control.  The application is stuck with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monitoring that port and not missing any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to do with all errors.  BASIC does a reasonable job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but that is only BASIC.  Most other languages d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system may do too much for you.  System support for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n example.  At the hardware level, all 83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nique codes when they are pressed, held down, and releas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s decided that certain keys, like Num Lock and Scroll 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certain things before the application even sees them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used as ordin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system does about the right amount of stuff but does i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en it should.  System support for the screen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f you use only the official interface to the screen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your application down unacceptably.  I said before, don't us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just to speed things up, but there I was talking about mainl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lly can't be speeded up much by assembler coding. 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face is a different matter:  sometimes we ma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bypass a hopelessly inefficient implementation. 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f we can avoid it, but sometimes w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code can overcome these deficiencies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overcome these deficiencies by judicious use of the escape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high level language provides.  In BASIC, you can PEEK an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 and OUT your way around a great many issues.  In many oth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 you can issue system calls and interrupts and usually man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other, to modify system memory.  Writing handlers to tak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s from the keyboard or asynch port, though,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a problem in most languages.  Some languages clai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ut I have yet to see an acceptably clean implementation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ason while assembler is better than "tricky POKEs"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code, though, is the same reason why PASCAL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sembler for writing a payroll package:  it is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high level language do what it does best, but recogniz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which are best done in assembler code.  Th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ricky POKE, can make judicious use of equates, macro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ly placed comments to show what is really going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realm where it th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are times when it becomes appropriate to write in assembler;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hat, if you are a responsible programmer or manager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assembler-literate" so you can decide when assemble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mean by "assembler-literate?"  I don't just me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architecture; I think, even if you don't write much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ought to understand the actual process of turning ou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code and the various ways to incorporate it into an applic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able to tell good assembler code from bad, an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from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arn the 8086 architecture and most of the instruction set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to know and ignore what you don't.  Reading: 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r by Stephen Morse, published by Hayden.  You need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hapters, the one on machine organization and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earn about a few simple DOS function calls.  Know what ser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provides.  If appropriate, learn a little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o.  It will aid portability later on.  Reading:  appendic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 of the PC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earn enough about the MACRO assembler and the LINKer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hings that really work.  Here, too, the main thing i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you don't need to know.  Whatever you do, don't study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programs distributed with the assembler unless you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same time as you are learning the assembler itse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earn a few tools and concepts to properly combine you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code with the other things you do.  If you plan to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from a high level language, you will need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notes provided in your language manual.  Usually, thi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endix of some sort.  If you plan to package your assemble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s as .COM programs you will need to learn to do thi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earn to use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ad the Technical Reference, but very selectively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know are the header comments in the BIOS listing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learn about the RS 232 port and maybe abou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key thing in all five phases is being sele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onclude that there is too much to learn unless you can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need.  Most of the rest of this talk is go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important question of what you need and don't need to lea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hase.  In some cases, I will have to leave you to do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, in others, I will teach a few salient points, enough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 I hope you understand that all I can do in an h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se book might seem like a lot of book to buy for jus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pters; other books devote a lot more space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ive you a big beautiful reference page on each instruction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things in the Morse book, although interesting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vital and are covered too sketchily to be of any re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like the Morse book is that you can just read it;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rsational style, it is very lucid, it tells you wha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, and a little bit more which is by way of background;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ally gets belabored to much, you can gracefully forge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.  And, I very much recommend READING Morse rather than stu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 Get the big pictur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ant to concentrate on those things which are worth fixing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After you read Morse, you should relate what you have lear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ant to fix in your mind the idea of the four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DATA, STACK, and EXTRA.  This part is pretty easy to gras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and the 8088 use 20 bit addresses for memor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ress up to 1 megabyte of memory.  But, the regis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ields in all the instructions are no more that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ow to address all of that memory?  Their solution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wo 16 bit quantit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 SSSS0   ---- value in the relevant segment register SH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icted in   AAAA   ---- apparent address from register 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RRR   ---- real address placed on address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any time memory is accessed, your program will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bit address.  Another sixteen bit address is acqui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register, left shifted four bits (one nibble) and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real address.  You can control the values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nd thus access any part of memory you want.  Bu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are specialized:  one for code, one for most data ac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the stack (which we'll mention again) and one "extra"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ata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, when they first learn about this addressing schem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converting everything to real 20 bit addresse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, though, you get use to thinking in segment/offset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get your segment registers set up at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, change them as little as possible, and think jus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locations in your program, as with any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AX          ;Set value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DS:DATASEG   ;Tell assembler DS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PLACE       ;Access storage symbolically by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the assembler knows that no special iss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because the machine generally uses the DS regis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dat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used ES instead of DS in the above exampl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known what to do, also.  In front of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essed the location PLACE, it would have placed the 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  This would tell the machine that ES should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, to complet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ntions make it especially easy to forget about segme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For example, any program of the COM type gets control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egment registers containing the same value.  This program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es in a simplified 64K address space.  You can go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ace if you want but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want to learn what other registers are available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erson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and DX are general purpose registers.  They become speci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cessing machine and syste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is a general purpose register which is slightly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X is a general purpose register which is slightly speci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base-displace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-DX can be divided in half, forming AH, AL, BH, BL, CH, C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and DI are strictly 16 bit.  They can be used to form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(like BX) and they are also used to point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 is hardly ever manipulated.  It is there to provide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 is a manipulable cousin to SP.  Use it to access data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xteen bit operations are legal (even if unusual) wh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d in SI, DI, SP, or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will want to learn the classifications of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etting hung up in the details of how 8086 opcod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opcodes are complex.  Fortunately, the assembler opcod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them are simple.  When you read a book like Mo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some things which are worth knowing but NOT worth dwell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8086 and 8088 instructions can be broken up into subfields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ames like R/M, MOD, S and W. These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basic operation in such ways as whether it is 8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bit, if 16 bit, whether all 16 bits of the data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instruction is register to register,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or memory to register, for operands which are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gister, for operands which are memory, what 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should be used in fin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lso, some instructions are actually represented by several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 machine opcodes depending on whether they deal wit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r not, or on other issues, and there are some expedi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ssume that one of the arguments is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, like AX in the case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oint in memorizing any of this detail; just di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, which is, what kinds of operand combination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and what kinds don't.  If you ask the assembl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and the two things are things for which there is a lega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omewhere in the instruction set, the assemble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instruction and fill in all the modifier fiel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uess if you memorized all the opcode construction ru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rack at being able to disassemble hex dumps by eye,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learned to do somewhat with 370 assembler.  I sub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eat, if ever mastered by anyone, would be in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aying the "Minute Waltz" in a minute; a curios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asic matrix you shoul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perands:          One ope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&lt;-- M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&lt;-- R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&lt;-- R                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|M &lt;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|M &lt;-- 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&lt;-- R|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- data moving instructions (MOV, PUSH, POP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- segment register (CS, DS, ES,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- ordinary register (AX, BX, CX, DX, SI, DI, BP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, AL, BH, BL, CH, CL, DH,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-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X]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P]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above indexed b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first three indexed by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f course, you want to learn the operations themselves.  As I'v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d, you want to learn the op codes as the assembler present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 the CPU machine language presents them.  So, even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MOV op codes you don't need to learn them.  Basically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Ordinary two operand instructions.  These instructions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leave the result in place of one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and ADC -- addition, with or without including a car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viou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UB and SBB -- subtraction, with or without including a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previous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MP -- compare.  It is useful to think of this as a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nswer being thrown away and neither oper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ND, OR, XOR -- typical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EST -- like an AND, except the answer is thrown away and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 operan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MOV -- move data from sourc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LDS, LES, LEA -- some specialized forms of MOV wi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Ordinary one operand instructions.  These can take any of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s described above.  Usually, the perform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result in the stated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C -- incre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EC -- decre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NEG --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NOT --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PUSH -- value goes on stack (operand location itself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OP -- value taken from stack, replace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Now you touch on some instructions which do not foll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rules but which require the use of certain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multiply and divi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"adjust" instructions which help in perform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SCII or packed deci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ift and rotate instructions.  These have a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operand:  it must either be the immediate valu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e C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IN and OUT which send or receive data from one of th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BW and CWD -- convert byte to word or word to double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Flow of control instructions.  These deserve study i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discuss them a little more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ALL, RET --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NT, IRET -- interrupt and return-from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JMP -- jump or "bra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LOOP, LOOPNZ, LOOPZ -- special (and useful)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a counted loop similar to the 370 B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various conditional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tring instructions.  These implement a limited storage-to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subset and are quite powerful.  All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source of data is described by the combination DS and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destination of data is described by the combination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s part of the operation, the SI and/or DI register(s) is(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ed or decremented so the operation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MPSB/CMPSW -- compare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LODSB/LODSW -- load byte or word into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TOSB/STOSW -- store byte or word from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MOVSB/MOVSW -- move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SCASB/SCASW -- compare byte or word with contents of AL or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REP/REPE/REPNE -- a prefix which can be combined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instructions to make them execute repeatedly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of data whose length is held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Flag instructions: CLI, STI, CLD, STD, CLC, STC.  These can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interrupt (enabled) direction (for string opera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ing summary and the instruction summary given above mas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annoying little exceptions.  For example, you can't POP 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R &lt;-- M form of LES is legal, the M &lt;-- R form isn'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My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Go for the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on't try to memorize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Rely on common sense and the assembler to teach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over time.  A lot of the exceptions cove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want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few instructions are rich enough and useful enough to warrent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.  Here are a few final study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t is well worth the time learning to use the str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ffectively.  Among the most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MOVSB           ;mov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STOSB           ;initialize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NE SCASB         ;look up occurance of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 CMPSB          ;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imilarly, if you have never written for a stack machin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xercise PUSH and POP and get very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 because they are going to be good friend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370, with lots of general purpose regist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self feeling cramped at first, with many few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instructions having register restrictions.  Bu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dden ally:  you need a register and you don't wan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what's in it?  Just PUSH it, and when you are done, P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This can lead to abuse.  Never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edient" PUSHes in effect and never leave something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major header comment or for more than 15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An exception is the saving and restoring of regis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ance to and exit from a subroutine; here, if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you should probably PUSH everything which the call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whether you will use the register or not, and PO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ord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CALL and INT push return addres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nd RET and IRET pop it off.  It is a good ide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the structur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n practice, to invoke system services you will use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 It is quite possible to use this instruction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vely in a cookbook fashion without knowing precisely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transfer of control instructions (CALL, RET, JMP) deserv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 study to avoid confusion.  You will learn that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ll three have the capability of being either NEAR (C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) or FAR (CS register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JMPs and CALLs can be DIRECT (target is assembled int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 or INDIRECT (target fetched from memory or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NEAR and DIRECT, a JMP can be SHORT (less than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) 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third issue is not worth worrying about.  O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jump which is clearly VERY short, you can tell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hort and save one byt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MP SHORT  CLOS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ackward jump, the assembler can figure it out for you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jump of dubious length, let the assembler default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; at worst you waste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eave the assembler to worry about how the tar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presented, in absolute form or rel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he conditional jump set is rather confusing when studi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sembler, but you do need to get a feeling fo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s of the sign, carry, and overflow flags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stuttering pretty fast if you worry about it too much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oils down to, though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  mean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  means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reater this means "if the SIGNED difference is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bove   this means "if the UNSIGNED difference is posi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 ess    this means "if the SIGNED difference is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elow   this means "if the UNSIGNED difference is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arry   assembles the same as JB; it's an aesthe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nderstand that all conditional jumps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, NEAR, and "short"; the "short" part means tha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more than 128 bytes in either direction.  Again, this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you could easily imagine to be more of a problem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llow this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When taking an abnormal exit from a block of code, I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conditional jump.  Who knows how far you are go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jumping by the time the program is finished.  For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co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NZ      OYVEY           ;Yes.  Go to gener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, I would probably cod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    AL,IDIBIT       ;Is the idiot bi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Z       NOIDIOCY        ;No.  I am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MP      OYVEY           ;Yes.  What can we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DIO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ter, of course, is a jump around a jump.  Som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evil, but I submit it is hard to avoid in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Otherwise, within a block of code, I use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.  If the block eventually grows so long that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r starts complaining that my conditional jump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consider reorganizing the block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also consider changing some conditional jum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site and use the "jump around a jump" approach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about specific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inally, in order to use the assembler effectively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ules for which segment registers are us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which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S is used to complete an address which is the target of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jump.  On an NEAR INDIRECT jump, DS is used to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rom memory but then CS is used to complet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fetched.  On FAR jumps, of course, CS is itself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unter is always implicitly pointing in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S is used to complete an address if BP is used in it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DS is always used to complete a dat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On the string instructions, the target is always formed from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.  The source is normally formed from DS and SI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prefix, it overrides the source no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est way to learn about DOS internals is to read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in the manual.  These are not as complete as we might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lly aren't bad; I certainly have learned a lot from them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arn from them you might eventually learn via judicious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s of DOS, but that shouldn't reall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ing the technical appendices, you learn that interrupts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7H are used to communicate with DOS.  Mostly, you will us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21H, the DOS func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nager implements a great many services.  You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rvices by means of a function code in the AH regis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putting a nine in the AH register and issuing interrupt 21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OS to print a message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by no means always, the DX register is used to pas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being requested.  For example, on the print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ntioned, you would put the 16 bit address of the message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e DS register is also implicitly part of this arg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ith the universal segment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DOS functions, it is useful to understand som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f the philosophy of MS-DOS with regard to portability. 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you will find, once you read the technical information on DO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echnical reference, you will know more than one way to d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Which is best?  For example, to do asynch adapter I/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alls (pretty incomplete), you can use BIOS, or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hardware.  The same thing is true for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/O (keyboard or screen) although DOS is more likely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alue in these areas.  When it comes to file I/O, DOS itself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nterface.  For example, there are four calls which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decide rationally among these alternatives is b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offs of functionality versus portability.  Three kinds of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need to be considered:  machine portability, operating system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(for example, the ability to assemble and run code under CP/M 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version portability (the ability for a program to run und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originally offered in DOS 1.0 were direct desc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 functions; there is even a compatibility interface so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translated instruction for instruction from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86 assembler might have a reasonable chance of running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re CP/M function set.  Among the most generally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atibility se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--  print a full mess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 --  get a console input line with full DO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  --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-  close a file (really needed only whe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-  find first file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--  find next file match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-- 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--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--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 --  set disk trans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provide no function above what you can get with BIOS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DOS calls.  However, they are preferable to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rtability is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-- 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--  read keybo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--  write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--  read COM p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--  write COM p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--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--  read keyboard or write screen with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 I/O calls are inferior to the specialized DOS c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vantage of making the program easier to port to CP/M sty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Thus they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--  sequential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--  sequential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--  random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--  random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--  determin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--  set random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P/M compatible services, DOS also offers som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ervices which have been available in all releases of D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--  multi-record rando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--  multi-record random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--  par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-2D -- get and s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s mentioned above which have anything to do with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data area called the "FILE CONTROL BLOCK" (FCB).  The FCB i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rom 33 to 37 bytes long depending on how it is us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reating an FCB and filling in the first 12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rive code, a file name,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e FCB, the system fills in the next 20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ogical record length.  The initial lrecl is always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P/M compatibility.  The system also provides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opened the FCB, you can change the logical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your program is no longer CP/M compatible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bad thing to do.  DOS documentation suggests you us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of one for maximum flexibility.  This is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ctual I/O to a file, you eventually need to fill in byte 3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tes 34-37 of the FCB.  Here you suppl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 are interested in reading or writing.  For the most p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rface is compatible with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do not need to (and should not) modif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B is pretty well described in appendix E of 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DOS 2.0, there is a whole new system of cal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on't require that you build an FCB at all.  Thes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compatible with CP/M and also mean that your program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lder releases of DOS.  However, these calls are very nic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y have thes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open, create, delete, or rename a file, you need onl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present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open and create calls return a 16 bit value which is simp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X register on subsequent calls to re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not a separate call required to specify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y number of bytes can be transfered on a single call; n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nipulat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DOS calls also include comprehensive func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ined directory structure and to allocate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eeling that many people can teach themselves to 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MACRO Assembler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have read and understood a book like Morse and thus have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know something about DOS services and so can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screen and do something marginally useful with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this kind of knowledge, you can't write meaningful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e programs and so will no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access to some good examples (the on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re not good, in my opinion.  I will try to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re relev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ignore the things which are most confusing and least usefu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confusing aspects of the assembler include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segments.  But, you can avoid using all but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acilities in many cases, even while writing quite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easiest kind of assembler program to write is a COM progr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seem harder, at first, then EXE programs becau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tep involved in creating the executable file, but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ructurally very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is necessary to talk about COM programs and 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DOS supports two kinds of executable files.  EX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much more general, can contain many segments, and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compilers and sometimes by the assembler.  If you follow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samples distributed with the assembler, you will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programs.  A COM program, in contrast, always contain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receives control with all four segment registe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.  A COM program, thus, executes in a simplified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 address space.  You can go outside this address space simply by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ily changing one segment register, but you don't have to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hich makes COM programs nice and simple.  Let's look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text on writing programs for the C language say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should write is a program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.  What's sauce for C is sauce for assembler, so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LLO program of our own.  My first presentation of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, not stylistically complete, but just an illustration of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program absolutely ha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 SEGMENT                  ;Set up HELLO code an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CS:HELLO,DS:HELLO ;Tell assembler about conditions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100H                ;A .COM program begins with 100H by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  JMP  BEGIN               ;Control must sta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DB   'Hello, world.$'    ;But it is generally useful to put dat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MOV  DX,OFFSET MSG       ;Let DX --&gt;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H,9                ;Set DOS function code for prin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21H                 ;Invo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                   ;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ENDS                     ;End of code and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MAIN                 ;Terminate assembler and specify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attend to some obvious points.  The macro assembl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opcode  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370 assembler, though, comments are NOT set off from oper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The syntax uses blanks as delimiters within the operand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of the example) and so all comments must be set off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frequently set off with a semi-colon in column 1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for block comments too, although there is a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troduce a 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old 370 type, I like to see assembler code in upper ca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are mixed case.  Actually, the assembler is quit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ca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assembler, the core of the opcode set consists of op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chine instructions but there are also opcode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ones which function as instructions to the assembler itself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called pseudo-ops.  In the example, there are five lines which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machine code (JMP, MOV, MOV, INT, RET), one line which gener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) and five pseudo-ops (SEGMENT, ASSUME, ORG, ENDS,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labels.  You will see that some labels in the example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some don't.  This is just a bit confusing at first, but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.  If a label is attached to a piece of code (as opposed to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ssembler needs to know what to do when you JMP to or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By convention, if the label ends in a colon, the assembl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orm of JMP or CALL.  If the label does not end in a col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AR form.  In practice, you will always use the col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you are jumping to inside your program because such jump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; there is no reason to use a FAR jump within a single code s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, though, because leaving off the colon isn't usual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ntax error, it will generally cause something more abstrus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label attached to a piece of data or a pseudo-o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will generally take zero, one or two operand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, the one which receives the result go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37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explain this before, now maybe it will be even clearer: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more 8086 machine opcodes then there are assembler opcodes to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m.  For example, there are five kinds of JMP, four kinds of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RET, and at least five kinds of MOV depending on how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cro assembler makes a lot of decisions for you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aken by the operands or on attributes assigned to symbol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.  In the example above, the assembler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IRECT form of JMP because the target label BEGIN label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ead of a piece of data (this makes the JMP DIRECT) and e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this makes the JMP NEAR).  The assembler will generat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MOV because the form OFFSET MSG refers to immedi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9 is a constant.  The assembler will generate the NEAR form of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default and you have not told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(define byte) pseudo-op is an easy one:  it is used to pu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tes of data into storage.  There is also a DW (defin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 and a  DD (define doubleword) pseudo-op;  in the PC MACR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, the fact that a label refers to a byte of storage, a word of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oubleword of storage can be very significant in ways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OFFSET operator, I guess this is the best way to mak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assembler decides what instruction to assemble:  an an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0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   DC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  R1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R1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370 assembler, the first instruction puts the address of labe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1, the second instruction puts the contents of storage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register 1.  Notice that two different opcodes are u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sembler, the analogous instruc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   DW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OFFS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CE is the label of a word of storage, then the seco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rstood as a desire to fetch that data into DX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hen "OFFSET X" means "the ordinary number which represents X'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start of the segment."  And, if the assembler see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opposed to a label, it uses the instruction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CE were the label of a DB pseudo-op, instead of a DW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llegal.  The assembler worries about length attribut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numbers and constants in general.  The assembler's default ra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You can change this, but I don't recommend i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numbers in other forms of notation such as hex or bit, you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use a trailing let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xidecimal 2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00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eight bit binary number pi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lements we should point to are the SEGMENT...ENDS pai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ruction.  Every assembler program has to have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ells the assembler you are starting a section of contiguous 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l (code and/or data).  The symmetrically named ENDS statemen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you are finished with a section of contiguous material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't use the word SEGMENT in this context.  To me, a "segmen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struct:  it is the 64K of real storage which becomes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virtue of having a particular value in a segment register. 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at the "segments" you make with the assembler often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ware "segments" at execution time.  But, if you look 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ROUP and CLASS options supported by the linker,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rrespondence is by no means exact.  So, at risk of may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ng you even more, I am going to use the more informal term "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rea set off by means of the SEGMENT and END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delimited by SEGMENT...ENDS pairs are really a lot like C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ECTs in the 370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be selective in your study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 as described in the manual.  Let me just touch o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SEGMEN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SEGMENT  AT 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can get away with just the three forms give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 is what you use when you are writing a single section of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code which will not be combined with other pieces of code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e second form says that this assembly only contain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 other parts might be assembled separately and combin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one can construct reasonably large modula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by simply making every assembly use the same segm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name to be PUBLIC each time.  If you read th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cumentation, you will also be bombarded by information ab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ptions such as the GROUP statement and the use of other "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" and "classes."  I don't recommend getting into any of tha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more about the linker and modular construction of program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 assembler manual also implies that a STACK seg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true.  There are numerous ways to assur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ck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plan to write applications in assembler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in size, you will need more than what I have told you; bu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do that?  Any application that large is likely to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er 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orm of the SEGMENT statement makes the delineated s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"DSECT;" that is, it doesn't generate any code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is present somewhere already in the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AT value you give is meaningful.  For example, the BIO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located at location 40 hex.  So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AREA  SEGMENT AT 40H      ;Map BIO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  BIOSAREA+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     DB   ?              ;Location of equipment flags,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AREA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hich was interested in mucking around in the BIOS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ther times, the AT value you give may be arbitrary,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 repeated control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REF SEGMENT   AT 0      ;Really a DSECT mapping the progra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PROGPREF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IZE  DW   ?              ;Size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REF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no matter whether the AT value represents truth or fi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, not the assembler's, to get set up a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ally reach the storage in question.   So,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EQU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irst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BIOSAREA   ;BIOSAREA becomes a symbol with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ES:BIO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SEGMENT.  The END statement is simple.  It go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ssembly.  When you are assembling a subroutine, you j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are assembling the main routine of a program you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label' is the place where executio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seudo-op illustrated in the program is ASSUME.  ASSUME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 in 370 assembler.  However, ASSUME can ONLY refer to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registers.  The assembler uses ASSUME information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segment override prefixes and to check that the data you are 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access is really accessible.  In this case, we can re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both the CS and DS registers will address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t execution time.  Actually, the SS and ES registers will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never needs to make us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have explained everything in the program except that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 ORG means the same thing as it does in many assembl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the assembler to move its location counter to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n this case, we have asked the assembler to star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x 100 bytes from the start of the section called HELLO instea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ginning.  This simply reflects the way COM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 program is loaded by the system, the system sets up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to address the same 64K of storage.  The first 1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at storage contains what is called the program prefix;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ppendix E of the DOS manual.  Your COM program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fter this.  Execution begins with the first physical by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at is why the JMP instruc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minute, you say, why the JMP instruction at all?  Why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end?  Well, in a simple program like this I probabl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way with that.  However, I have the habit of putting data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courage you to do the same because of the way the assembler h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different instructions depending on the natur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times the different choices of instruc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from a single opcode have different lengths.  If the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the data when it gets to the instructions it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rving the right number of bytes on the first pass. 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assembler may not have enough information on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the right number of bytes for the instruction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complain about this, something like "Forward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" but at other times, it will make some default assump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, if the assumption turned out to be wrong, it will rep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Phase error," a very nasty error to track down.  So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putting data and equated symbols ah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 Maybe you understand the program now.  Let's walk throug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aking it into a real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le should be created with the name HELLO.ASM (actual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rbitrary but the extension .ASM is conventional and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  HELLO,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just one example of invoking the assembler; it uses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SM, it produces an object file and a list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s the source file.  I am not going exhaustively in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assembler, which the manual goes into pretty well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time I mentioned that there are re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; the small assembler ASM will run in a 64K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upport macros.  I used to use it all the time; now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ger machine and a lot of macro libraries I use the f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MASM.  You get both when you buy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issue DIR at this point, you will discov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HELLO.OBJ (the object code resulting from the assem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LST (a listing file).  I guess I can digress for a seco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listing file.  It contains TAB characters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good ways to get it printed and one bad way.  The ba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LPT1: as the direct target of the listing file o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LST file to LPT1 without first setting the ta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The two good ways ar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irect it to the console and activate the printer with CTRL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DOS will expand the tab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irect to LPT1: but first send the right escape sequence to LP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abs every eight columns.  I have found that on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 of the IBM PC printer, tabs don't work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orces you to the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 HEL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gain, there are lots of linker options but this is the simpl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HELLO.OBJ and makes HELLO.EXE).  HELLO.EXE?  I thought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COM program, not an EXE program.  Right.  HELLO.EX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executable; its just that the linker doesn't know about C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  That requires another utility.  You don't have this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DOS 1.0; you have it if you are using DOS 1.1 or 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by the way, the linker will warn you that you have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2BIN  HELLO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nal step.  It produces the actual program you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e.  Note that you have to spell out HELLO.COM; for a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but actually perverse reason, EXE2BIN uses 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BIN instead of COM for its output file.  At this poin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HELLO.EXE; it looks a lot more useful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s are you won't need to recreate HELLO.COM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then you are going to have to redo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hello, that invokes the program,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YOURSEL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ops, what did I do wrong..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sub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with a simple COM program because I actually think they are e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to create than subroutines to be called from high level langu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s really the latter you are interested in.  Here,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comfortable with the assembler FIRST with little exerci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 and also another one which I will finish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ready to look at the interface inform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You usually find this in some sort of an append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anual has Appendix C on Machine Language Sub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anual buries the information a little more deeply: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parately compiled routine can be found in the Chapter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, in a subsection called Intern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is slightly different, but here are what I think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sues in subrout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AR versus FAR?  Most of the time, your language will probab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ssembler routine as a FAR routine.  In this ca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assembler will generate the right kind of retur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th a PROC...ENDP statement pair.  The PROC statemen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for a NEAR routine too even though it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linkage:        |            NEAR lin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SEGMENT             |  SPECIFIC  SEGMEN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THENAME      |            PUBLIC TH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ARBITRARY |            ASSUME CS:SPECIFIC,DS: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AME   PROC FAR            |            ASSUME ES:SPECIFIC,SS: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 code and data |  THENAME 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AME   ENDP                |            ..... code and data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ENDS                |  THENAME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                |  SPECIFIC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AR linkage, it doesn't really matter what you call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clare the name by which you will be called in a PUBLIC ps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op and also show that it is a FAR procedure.  Only CS will b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ized to your segment when you are called.  General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registers will continue to point to the caller'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AR linkage, you are executing in the same segment a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must give the segment a specific name as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manual.  However, you may be able to count on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pointing to your own segment (sometimes the situ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icated but I cannot really go into all of the detai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ware that the code you write will not be the only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and will be physically relocated within the seg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.  However, all OFFSET references will be reloca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ameters passed on the stack.  Usually, high level language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o subroutines by pushing words onto the s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you.  What may differ from language to language is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is pushed (OFFSET only or OFFSET and SEGMENT) and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pushed (left to right, right to left within the CAL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).  However, you will need to study the examples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the parameters from the stack.  A useful fact to explo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that a reference involving the BP register defaults to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 to the stack segment.  So, the following strategy ca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   3 DUP(?)  ;Saved BP an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BP                 ;save B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P,SP              ;Use BP to addre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...,[BP].ARG2     ;retriev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uses something called a structure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rge assembler; furthermore, it uses it without alloc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well-documented option.  However, I fi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 generally pleasing.  The STRUC is like a DSEC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labels as being offset a certain distance from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; these labels are then used in the body of code by begin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eriod; the construction ".ARG2" means, basically, 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G2-ARG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are doing here is using BP to address the stack,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rd where you saved the caller's BP and also for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re pushed by th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big is the stack?  BASIC only gives you an eight word st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 On the other hand, it doesn't require you to save an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segment registers.  Other languages give you 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which makes things a lot easier.  If you h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egment for yourself, the easiest thing is to place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progra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                      ;suppress interrupts while chang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SSAVE,SS            ;save old SS in local storage (ol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lready saved in 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SP,CS               ;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SS,SP               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SP,OFFSET STACKTOP  ;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                      ;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you can reverse these steps before returning to the call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program, you place the stack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   128 DUP(?)          ;stack of 128 words (lib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TOP LABE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sure you save and restore those registers requi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 sure to get the right kind of addressibility.  In the FAR call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only CS addresses your segment.  If you are 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statements the assembler will keep track of this fact and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CS prefixes when you make data references; however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AX,CS      ;get current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DS,AX      ;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 DS:THIS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keep your ASSUMEs in synch with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bout BIOS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everything with DOS calls.  You may need to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IOS and about the hardware itself.  In this, the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is a very good th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look at in the Technical Referenc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termined to master the whole ball of wax, is the BIO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ppendix A. Glory be:  here is the whole 8K of ROM which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level hardware support layed out with comment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are just interested in learning what BIOS can do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read the header comments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s are invoked by means of the INT instruction; the BIOS o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 interrupts 10H through 1FH and also interrupt 5H; actually,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interrupts, five are used for user exit points or data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elve actu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service deals with a particular hardware interfa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IOS interrupt 10H deals with the screen.  As with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many BIOS services can be passed a function code in the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e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summarize the most useful BIOS features here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examples in the next sample program we will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you might want to get into with the Tech re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me hardware options, particularly the asynch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well supported in the BIOS.  The writeup on the asynch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prett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Tech reference itself is pretty complete and very nic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.  One thing which is missing from the Tech reference 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programmable peripheral chips on the system 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37 DMA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5 periphe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brary absolutely complete, you should order the INT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for these b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say, though, that the only I ever found I needed to know abo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controller.  If you happen to have the 8086 Famil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there is an appendix there which gives an adequat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you with a more substantial example of code which illust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lementary techniques; I won't claim its style is perfec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equate.  I think this is a much more useful example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with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SETSCRN -- Establish correct monitor use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is program is a variation on many which toggle the equipm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o support the use of either video option (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e thing about this one is it prompts the user in such a w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an select the use of the monitor he is currently looking at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s currently connected or turned on) without really hav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hich is which.  SETSCRN is a good program to put fir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This program is highly dependent on the hardware and BIOS of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nd is hardly portable, except to very exact clon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IOS calls are used in lieu of DOS function calls where bot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eq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That's the first page of the program.  Notice the PAG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use to tell the assembler how to format the lis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lines per page and characters per line.  I have mine setu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lineprinter; I routinely upload my listings at 9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m on the host; it is faster than using the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TITLE statement.  This simply provides a nic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f your listing.  Now for the secon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TL -- Provide .COM type environm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irst, describe the one BIOS byte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A  SEGMENT   AT 40H    ;Describe where BIOS keeps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  10H       ;Skip parts we a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  DB        ?         ;Equipment fla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EQU       00110000B ;These bits on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EQU       11101111B ;Mask to make BIOS think of the col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A  ENDS                ;End of interest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ext, describe some values for interrupt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EQU       21H       ;DOS Function Handler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SG    EQU       09H       ;Function code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 EQU       16H       ;BIOS keyboard services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  EQU       00H       ;Function code to rea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EQU       10H       ;BIOS Screen services 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INIT  EQU       02H       ;Value to initialize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IT EQU       03H       ;Value to initialize color screen (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IT EQU       01H       ;Value to initialize color screen (4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ata used in SE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TL -- 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CALL      MONOON                  ;Turn on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X,OFFSET MONOPROMPT          ;GET MO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COLORON                 ;Turn 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X,OFFSET COLORPROMPT         ;GET COL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GETKEY               ;Obtain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AL,'+'                  ;Does he want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     NO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MONOON                  ;yes.  give i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O: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TL -- Routines to turn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N    PROC      NEAR                ;Turn m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EQUIP,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X,MONOINIT         ;Get screen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N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ON   PROC      NEAR                ;Turn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    EQUIP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X,COLORINIT        ;Get screen initializ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ON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N   ENDS              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MAIN                ;End of assembly; execution a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prefi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