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TCH87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patching MS-DOS(R)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Microsoft Corporation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of MS-DOS(R) contains a bug that can cause unexpected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floating-point math. This file explains how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lem by using PATCH87.EXE, a program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BM(R) PC-DOS 3.20 contains another, different floating-poi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DOC file for this release tells you where to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stalling a patch for that bug. If you use any version of DOS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BM PC-DOS 3.20 or MS-DOS 3.20, contact your hardwar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the problem exists in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Need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ead any further unless your system has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You use MS-DOS version 3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You boot from a hard-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Your system has a math coprocessor (for instance, an 8087 c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You run programs that use floating-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that satisfy all of the preceding conditions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floating-point math problems by installing a small patch in 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ure whether you need the patch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Copy the program PATCH87.EXE (included in this release)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your hard-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Reboot your system from the hard disk and DO NOT PERFORM ANY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OPERATIONS after rebooting. It is very important that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-disk I/O after rebooting, since that will affect th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agnostic test that you are abou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If necessary, use the CD command to move to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-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Run the PATCH87.EXE program by entering this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CH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performs a diagnostic test on your syste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 needs the DOS patch, and, if the patch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 can be perform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ollow the procedure described in the next section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you that you need to install the DOS patch, an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loating-point problem has been eliminated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higher than 3.20. This includes MS-DOS versions 3.21 and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stall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ed the preceding test and determined that you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ch on your system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Format a blank floppy disk. (Do NOT use the /s formattin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system files to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Use the SYS command to copy IO.SYS and MSDOS.SY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your hard disk to the new floppy disk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oot from drive C:, you woul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Use the COPY command to copy COMMAND.COM and SYS.COM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Use the COPY command to copy the program PATCH87.EXE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) to the sam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Change the current drive and directory to the floppy disk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</w:t>
        <w:tab/>
        <w:t>Install the DOS patch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CH87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f you experience any disk errors during steps 2 through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proceed with step 8. Reboot from your hard disk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</w:t>
        <w:tab/>
        <w:t>If you have not experienced any errors, use the SYS comman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IO.SYS and MSDOS.SYS from the floppy disk back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For instance, if the boot directory of your system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drive C:, you would enter the following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talls the DO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</w:t>
        <w:tab/>
        <w:t>Reboot th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