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CH320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s on patching IBM(R) PC-DOS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 Microsoft Corporatio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of IBM(R) PC-DOS contains a bug that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that generate floating-point exceptions. This file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mall patch in DOS to elimin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important to install this patch if you wish to us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routine signal with the SIGFPE parameter, since that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in the unpatched version of IBM PC-DOS 3.20.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s a patch to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S-DOS(R) Version 3.20 contains another, differen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The README.DOC file for this release tells you where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stalling a patch for that bug. If you use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0 other than IBM PC-DOS 3.20 or MS-DOS 3.20, contac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to determine whether the problem exists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OS patch for IBM PC-DOS 3.20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Format a blank floppy disk. (Do NOT use the /s format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ystem files to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Use the SYS command to copy the files IBMDOS.COM and IBMBIO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isk. For example, if you boot from drive C: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Use the COPY command to copy the files COMMAND.COM, SYS.CO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.COM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Use the COPY command to copy the files STKPAT.BAT, STKPAT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RHS.EXE, and SETRHS.EXE from the \PATCH directory of you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Reboot your system from the floppy disk that you prepared in step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Run the STKPAT.BAT file to patch the IBMBIO.COM file on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Use the SYS command to transfer the patch from the floppy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sion 3.20 disk. For example, if you normally boot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, you would enter these commands to transfer the patched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-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Reboot your system as you normally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