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everything you need to create, under DOS, a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eg bootable floppy disk containing 'CP/M-86 For The IBM, Version 1.1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CREATE YOUR CP/M-86 DISK UNDER WINDOZE!  Boot =real=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boot into 'MS-DOS Mode' if you normally run WinDo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have a memory-resident screen saver loaded,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oceeding.  Some screen savers can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level operations of COPYQ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 sure you're logged in to the hard disk sub-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nzipped the files COPYQM.EXE, 144CPM86.IMG and MAKEDIS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ve a blank 3.5-inch high density disk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1.44 meg floppy drive in your machine is drive A: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e included program MAKEDIS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1.44 meg drive is some other drive letter,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o edit the MAKEDISK.BAT file, and change the 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ever drive letter is assigned 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edited file, then invoke MAKEDIS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uring the disk creation process, COPYQM.EXE will ask: '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?'  Press the '1' key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1.44 meg CP/M-86 disk created by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-standard,' inasmuch as CP/M-86 does not natively suppor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f this size.  However, at boot-up, the dis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-resident driver which allows CP/M-86 to us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rmal DOS-based cross-platform file transfer utilit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y files to the disk.  But don't desp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 22DISK may be used to transfer files from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44 meg CP/M-86 floppy disk, =IF= a customized dis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m disk definition file is provided as a part of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144CPM86.DEF.  Refer to the 22DISK documentation fo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