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K Version 0.1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ystem Time/Date Setter For PCs and XTs (Y2K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K sets the CP/M-86 system clock to the date and tim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-operated PC/XT hardware clock.  This program is Y2K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 GETCLK from the command line (or from an AUTOEXEC.SU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t-up file).  GETCLK will automatically set the CP/M-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calendar, and update the information on CP/M-86's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ettings retrieved from the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hardware clock, itself, must be set correctl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ate and time to be accurat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K is designed to work with the generic add-in clocks that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8086/8088-based PC- and XT-class computers.  These clock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hardware port addresses of 240h or 340h...and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LK looks for the date and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's clock is located at a non-standard hardwar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 proprietary clock that needs specialized clock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such as the Dallas Semiconductor "Smartwatch,"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CLK probably w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ure about your particular hardware, go ahead and run GET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If the clock in your computer isn't compatible, GETCLK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, and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NOTE ON Y2K COMPLIANCE: Most generic PC/XT hardware clocks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century.  This is good, because it means that the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be used forever.  On the other hand, it can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because there's no way for the hardware clock to let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centur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order to be Y2K compliant, GETCLK must mak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about the current century.  Here's the Y2K logic that GET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it assumes that we're in CP/M-86's default century (normally 19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year" in the hardware clock is between 80 and 99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r" in the hardware clock is between 00 and 79, then GETCLK assu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vance CP/M-86's default century to the =next= century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K's setting of the "century" in the CP/M-86 system clo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, this logic works great.  Occasionally, though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rise where the assumption is not valid.  For those cases, GET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=MANUALLY OVERRIDE= its Y2K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GETCLK to =not= change CP/M-86's default century, use a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 / ) as a command line argument when you invok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LK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uld you need to do that?  Usually, only in these two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're running a copy of CP/M-86 that has been "patched" for 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ury compatibility, then you MUST use the "/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better solution for users of a "patched" version of CP/M-8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o use the non-Y2K-compliant clock-setting program GETCLOCK.CM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invoke GETCLK more than once during the same CP/M-86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booting the computer, then you MUST use the "/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 "/" switch is necessary in these cases is quite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do with the low-level internal mechanisms required by CP/M-8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nipulate the "century" setting.  Since technical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documentation, suffice it to say that if th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not used in the examples outlined above, CP/M-86's "century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normal, ordinary, everyday use -- where you'll run GETCLK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ession -- the "/" override switch should nev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there as an accommodation for those few strange and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K does not work with AT-class computers (286 and higher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ATCLK.CMD if you have an AT-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K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GETCLK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P/M-86 Clock-Related Utilitie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LOCK - Non-Y2K-compliant system time/date setter for 8088 PCs and 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TCLK - System time/date setter for AT-class (286 and up) IBM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LOCK - Sets the PC/XT hardware clock to the CP/M-86 system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D   - Manual Y2K-compliant time/date/century setter; replaces TO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Y  - Advances the "century" setting of CP/M-86's clock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K      - Puts a ticking, digital "clock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