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9 - A Communications Program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n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as MODEM7 for CP/M-80 by: Irvin M.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d to CP/M-86 by: Michael J. Me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a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270 Oliv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. Louis, MO 6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ixes and additional translation by: Bill Bo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ftware Tools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port Beach, NSW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for use on the IBM PC-XT by: Dic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AMS) Advanced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304 McC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9.CMD is a pre-compiled CP/M-86 communications program, for u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turbo XT-class computer.  Its parameter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, 2400 baud,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n XT in turbo mode (8, 10 or 12 MHz.) with you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 on COM2, you may use this program just as it i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parameters indicated above, make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 MODEM9.A86 source code, and re-compile...using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utl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9, being as old as it is, and having been "ported" from CP/M-80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, cumbersome, non-initutive and extremely limited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XMODEM-CRC uploads/downloads are supported.  High-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, etc.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information contained in the Library of Phone Numb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from within MODEM9), use the accompanying utility CHGNUM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&gt; MODEM9 COMMANDS &lt;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Display "help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uring text, use T (or E or L) 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(Xmodem-CRC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(Xmodem-CRC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R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- Bulk transfer using wildcards (e.g.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(specify drive/user) and rese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LOG A0, LOG B (us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 - Display commands for setting terminal mode file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the modem from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hecksum/CRC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l command after CTR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send linefeed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 - Return to terminal mode - no loss of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- Change baud rate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:" at start of line indicates buffe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