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Version 0.1 - A DOS-Style Utility For SUB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/Restores Screen Echo, Optionally Prints A Line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a utility for use in SUBMIT files.  It allows you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UBMIT file from being displayed on the scre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t also allows you to display a message to the scree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cho is "turned off."  ECHO is patterned after the DOS "ECHO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but it works a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SUBMIT file as ECHO /OFF, screen display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reby "hiding" the executing command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screen display from the SUBMIT file, invoke ECHO 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MPORTANT: Be sure to include the FORWARD-SLASH character ("/"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/ON or /OFF command.  If you don't, ECHO will assume that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off" is a message that you want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ECHO.CMD differs from the DOS "ECHO" command: when ECHO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"ECHO /OFF," the screen is first cleared, and then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turned off...INCLUDING all screen output from any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executed from the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ce the screen echo has been "turned off,"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the screen display (using the command "ECHO /ON") PRIOR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a program whose video output you =DO=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If a program writes directly to video memory, ECHO ca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at program'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creen echo is "off," you may print a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IT file by invoking ECHO followed by the lin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play (up to a maximum of 80 characters). 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message is not preserved; the message is "forced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use ECHO.CMD: suppose you want to write a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uld erase all files with the extension .BAK before invoking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..but you want to "hide" the erase procedure, while advis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Here's what that SUBMI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/OFF           &lt;-- turn off the 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lease wait... &lt;-- display the message "PLEASE WAIT..."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*.BAK           &lt;-- erase all files with the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/ON            &lt;-- turn screen echo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                 &lt;-- invok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CHO is invoked with no command-line argument of any kin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lor monitor, be advised that ECHO res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white-on-black.  This is unavoidable because of the metho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"hide" the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You use the program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ECHO.CMD shall be prima facie evidence under law that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