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C.CMD - Dumps The Screen To The Printer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TSC is a software "switch" to dump the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to the printer.  It perform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(from software) as physical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TSC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a handy way to do a screen dump from a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You may think of other uses for it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TSC is free.  As is always the case with "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e," there are no guarantees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you do so entirely at your own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l.  Your use of PRTSC shall be prima f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idence under law that you understand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