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PORT Version 0.0 - Game Port Diagnostic And "Fix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Kirk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puters -- particularly many 80286 machines -- don't recogn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a game port installed, unless a joystick or some other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ATTACHED to the port when the machine boots up.  If a user i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this eccentricity, it can cause much hair-pulling and fr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there's been no convenient way to fix this problem...until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PORT will diagnose and correct the deficiency.  Invoke GAMEPOR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(type GAMEPORT and then press the ENTER key).  It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your machine recognizes that it has a game por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AMEPORT shows that your computer doesn't acknowledge having a game po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you know for certain that the machine actually DOES have such a por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ed...you may instruct GAMEPORT to "force" recognition of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mpt, type  GAMEPORT ON  ...and then press the ENTER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"fix" the problem.  To check that the forced port recogni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ccessful, run GAMEPORT again with no command-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 WARNING: Do NOT attempt to force recognition of a game port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doesn't actually HAVE one installed!  Totally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may occur.  You've hereby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PORT works with all IBM-compatible computers, and is universally com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le with any class of machine...from 8088 through Pentium and bey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PORT.CMD is free.  As is always the case with "freeware,"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whatsoever.  If you use the program, you do so entirely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 and peril.  Your use of GAMEPORT.CMD shall be prima facie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law that you understand and accept these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