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.CMD - A CP/M-86 Color Screen Mod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is a convenient way to switch the color video system between 4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mode (if you should, for some reason, want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40-column mode, type:   VMODE 40   ...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80-column mode, type:   VMODE 80   ...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40 switches CGA and EGA video to 40 x 25 text mode; VGA video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0 x 400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screen colors are preserved following a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rder color is not; the border is se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VMODE with a missing or unsupported command lin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the proper syntax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 whatsoever.  You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VMODE.CMD strictly and entirely at your own risk and peri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MODE.CMD shall be deemed prima facie evidence under law that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