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BURN Version 0.1 - Makes Screen Phosphor "Burn" Visible (for color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                              CP/M-86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BURN allows you to easily see any phosphor "burn" that might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RT (screen).  At the prompt, type SEEBURN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r entire screen will be illuminated.  Examine the screen for "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lines of text or graphics.  If you find any, you're probably ab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Press any key to exit SEE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istake made by unknowledgeable computer users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controls turned up much too high...to whe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oresces" with over-saturated color.  This not only "burns"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, but it's also very hard on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creen "burn": turn the brightness and contrast contro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id-way point.  Slowly turn up the brightness control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fortably read the screen.  Then slowly turn the contrast contro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good definition, without any over-bright fluorescence.  Re-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control (downward!)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ways use a "screen saver" program when you leav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the screen illuminated when you're not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BURN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SEEBURN.CMD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SEEBURN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