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================================================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|                                              |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*****  CBASIC Compiler  CB68  *****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for the CP/M-68K Family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of Operating Systems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  ---------------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 READ.ME File Notes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 - November 1983 -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Digital Research Inc.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   P.O. Box 579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Pacific Grove, CA  93950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================================================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his file presents enhancements  and  modifica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ade  to  Digital Research  CBASIC Compiler -- CB68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software and documentation.   Changes described  i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his file  apply to  CB68 software  Version 1.0 an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he "CBASIC Compiler (CB68) Programmer's  Guide f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he  CP/M-68K  Family  Operating  Systems"    Firs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Edition  August 1983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You can print  the information in this file on you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line  printer  using  8 by 11 inch  paper  with th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printer set to 6 lines per inch.   You can trim th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pages along the dotted  lines and place  the  pag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in your product documentation binder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 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BASIC Compiler - CB68 READ.ME File Notes     November 198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SOFTWARE NOTE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===========================================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1. PRINT USING statement outputs an incorrect exponen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value if the value is negative and the format fiel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does  not  contain  a  digit  position  before 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decimal point.  To  work-around,  always  provide 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digit position or  leading negative sign before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decimal point.  For example, #.####^ or -.####^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2. Hexadecimal   constants   between   0FA000000   a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0FAFFFFFF inclusive  produce an  internal  compil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failure  (FATAL COMPILER ERROR 210)  or  cause 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ompiler  to  hang.      To  work-around,  use 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equivalent decimal values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3. The run-time system  does not trap  error CM when 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.68K file specified in a CHAIN statement  cannot b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found in the directory.  To work-around, attempt t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OPEN the file prior to chaining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4. An exponential expression  whose  exponent and bas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both equal zero,  evaluates  to  1.    However,  i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either or both the exponent and base is represent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by  a real  variable,  the  exponential  express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evaluates to 0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5. The compiler does not report an error when a promp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string for an INPUT LINE statement is not a litera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string constant.  To work-around, do not use str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variables or expressions as prompt strings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6. The  N  toggle  does  not  work   with  the  %DEBU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directive as documented.  To work-around, use the 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oggle as a standard command line option only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7. The run-time  system  does  not  detect  error  CX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(An overlay does not fit in the overlay area.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8. A PRINT # statement that ends  with a comma  or  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backslash, produces and internal compiler failure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(FATAL COMPILER ERROR 214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Page 1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BASIC Compiler - CB68 READ.ME File Notes     November 198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9. Integers  are  32-bit,    two's  complement  binar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numbers that range from  -2147483648 to +214748364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inclusive.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10. Maximum string  length  is  2147483647  characters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Strings are stored internally with 4 length bytes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11. The LINK68 CH command line option is  required  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link chained modules.  If you omit the  CH  op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from the command line,  LINK68 outputs  the  err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"&lt;_cbmain&gt;" DOUBLY DEFINED in &lt;filename&gt;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12. The run-time system does not support the  graphic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extensions  or  the  DATE$  and  TIME$  functions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However, these keywords  are  still  reserved  f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future implementations of CB68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DOCUMENTATION NOTE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===========================================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e following  notes apply to the "CBASIC Compil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(CB68) Programmer's Guide for the CP/M-68K  Famil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of Operating Systems"  First Edition  August 1983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1. The last line in the  LINK68 display at the botto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of page 3-1 should read as folllows: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[ch] testpgm = test,cb68.l68,(one),(two)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2. The 2nd and 3rd general formats for LINK68 comman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lines on page 3-2 should read as follows: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2) LINK68 object-file {,object-file...}, cb68.l6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3) LINK68 new-name = object-fil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{,object-file...}, cb68.l6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Page 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BASIC Compiler - CB68 READ.ME File Notes     November 198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3. The last LINK68 overlay command  line  example  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page 3-8 should read as follows: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LINK68 [CH] TEST,CB68.L68, (A,B),(C,D,E),(F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4. The keywords MAT and PLOT were  omitted  from  th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GRAPHICS keyword list on page E-8.   Also,  chang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e keyword TET to TEXT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5. The   first   sentence   in   the   LOCALS  op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description on page 3-6 should read as follows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ells LINK68 to put local symbols  in  the  symbo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able.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6. The last line in the LINK68  display  on  page 1-4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should read as follows: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est, cb68.l68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7. The L toggle  description  on  page  2-9  does no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mention that page length defaults to 66 lines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8. The U toggle description  on  page  2-9  does  no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mention that variable names local  to  a  multip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line function are  NOT  recognized  as  explicitl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undeclared.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VVVVVVV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VVVVV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VVV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V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END OF READ.ME FIL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Page 3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