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 Reference Program                           by: Warren A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progra� cam� mainl� fro� Nikolau� Wirt� a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� i� yo� rea� th� sourc� code�  However� � hav� adde� on� ma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� whic� � lik� ver� much� an� tha� i� � graphica� li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ock structuring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� compoun� statement� ar� delimite� b� line� whic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� an� neste� (i� th� statement� ar� nested)�  A� exam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--------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If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B------------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!            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!          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E------------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  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        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------------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very helpful in a large, comple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� o� th� sid� benefit� i� i� findin� missin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�  I� yo� d� no� hav� matchin� BEGI� an� END'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� tha� th� vertica� bar� trai� of� a� th� en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�  B� followin� thos� line� t� thei� matchin� BEG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found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� proble� - ther� i� n� wa� th� outpu� o� thi� progr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� a� inpu� sourc� fil� whic� ma� b� 8� column� wid� an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outpu� (wit� th� graph� a� above� o� you� termina� witho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� ver� bad�  S� � recommen� � 13� colum� printe� o� 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� tha� yo� ca� sca� a� leisure� preferabl� wit� somethin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wrap the excess lines around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