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PUG.005   September 2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directory is full, although the disk only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of cod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ref/src     A simple minded tool which will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l     the nested procedure/function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     program.  This is a two pas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oc     second of which prints each line conta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d names anywhere in the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comments. Uses two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2txt which removes two file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string and opens the first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second as an output tex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s cpmname which checks a name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Steve Cl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9/H89/asm     A collection of modules for 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l     the Zenith Z19 or the Heath H89 termi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LIB/erl      group of 26 programs is collected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/doc    English explanation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wner/doc     German explanation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are compiled with the M80/L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80 code, I think). Written by Juergen Loe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