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OLIB Library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LIB defines all the arithmetic operations,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, heap management, and error report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(bc,de) int bc,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ers BC and DE are set to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arguments, and a BDOS servic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LL to 5) is made.  The value returned i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(sign ext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es and returns one character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put, which is initially the keyboard bu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har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one character on the standard outpu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ly the console but can be redir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.  Adds LF after CR.  Returns c or E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(buf) char buf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 a null-terminated string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/O has not been redirected, the string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board and standard CP/M editing is permi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length of the string is fixed at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ffer buf should not be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ets(s,n,fd) char *s; int n; FILE *f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line of input from the file f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array s.  The newline is read and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ing.  The array is terminated with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  At most n-1 characters will be read.  F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returns s, but returns 0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(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a null-terminated string o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, using putchar().  Note that, unlike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, puts() does not add anewlin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uts(s,fd) char *s, FILE *f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the null-terminated string pointed to by 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pointed to by fd.  Returns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, or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pen(name,mode) char *name,*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ns file "name".  "mode" is a pointer 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(either upper or lower case): "r"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cess, "w" for write access, and "a" for appen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isting file.  fopen returns a file pointer (FI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must be used for subsequent file acc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=fopen("frodo.c","r")</w:t>
        <w:tab/>
        <w:t>opens FRODO.C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=getc(fd)</w:t>
        <w:tab/>
        <w:t>gets a character from FRO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=fopen("sam.c","W")</w:t>
        <w:tab/>
        <w:t>opens SAM.C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c(character,fd)</w:t>
        <w:tab/>
        <w:t>writes a character to SA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five files may be open at once. (If m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, change NBUFS in IOLIB.C, compile, and assem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lose(fd) FILE *f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s the file with file pointer 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(fd) FILE *f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ext character from the file (no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), or -1 at end of file.  Line f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arded, and control Z (1AH) signals end of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b(fd) FILE *f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ext byte from file (not sign extended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 to its value, or -1 if at end of file.  (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to read a COM 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(c,fd) char c; FILE *f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character c to a file.  If it is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\n), write a line feed as well.  Return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b(c,fd) char c; FILE *f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byte c to a file, without special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riage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lush(fd) FILE *f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ush buffer for file fd (which must be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) to disk.  Called automatically by f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nk(c) char *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link (delete) the file whose name is pointed to by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0 on success and 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(x) 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absolut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(n)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pointer to a block of n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 error 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(ptr) char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 should be one of the pointers returned by 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block AND ALL BLOCKS ALLOCATED SINCE TH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to the heap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bytes of memor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ap AND THE STACK.  If you allocate all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rite over the stack, you will caus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fe way to get a big buff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=avail()-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=alloc(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initialize if needed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=0; while(i&lt;size) {where[i]=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(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"\nERROR" and the message pointed to by 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ole, and (if enabled during compi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s a walkback trace. For example, fop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("OUT OF DISK BUFFER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lkback trace lists the func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called but have not yet return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recently called function first. 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 without the trace option (and al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functions) simply don't appea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LIB includes code to give the user access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optionally redirects the standard input and/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called automatically when the program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etargs() parses the command line, which is a serie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one or more spaces.  A '&lt;' followed b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redirect the standard input (used by getcha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()) to that file.  A '&gt;' followed by a fil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redirect the standard output (used by putcha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()).  If the file exists, it will be silently deleted.  '&gt;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file name will also redirect the standar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he file already exists then the new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existing data.  In any of the above cas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spaces can appear before the file name.  Item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bove are saved for later access a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As far as argc and argv are concerned,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commands are invisible.  Regardless of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, err() will always display its message and walk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(if any) on the console, putc(c,1) or putc(c,stderr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nd the character c to the console, and getc(0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et a character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() and free() should permit blocks of mem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d and freed in any order.  (But see file mall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is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