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LROAD TYCOON (TM)        4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implemented/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lement went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nti-trust regulations you may only invest (buy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ther railroad at the Investor and Financi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TWO railroads at the Mogul level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s at the Tycoon level.  Of course, you may alway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(Treasury Stock) in your own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or:   10%   +5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er:  30%   +5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gul:      50%  +10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coon:     70%  +10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dustries cannot be built by your rail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appear as a part of norm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ILE M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POWER PLANTS may not be built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n roster can display a maximum of 20 trai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ailroad has more than 20 trains, click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 to see your last 20 trains, click above the firs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your first 20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INCO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up-arrow' key will return you to the previous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32 trains o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up to 32 depots+stations+terminals on your railr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up to 96 signaltowers+depots+stations+termin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ailr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ssure proper operation, please remo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input connections when using Roland sound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 DRI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MicroProse may supply custo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ew sound boards.  To install one of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into your game directory (disk B if on flop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driver program to XSOUND.EXE, and select '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river'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