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1      Serial number is 3F3F:17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FG     1806   6-24-94  13:59   README   XTD     8023   3-29-94  15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98447   5-16-94  13:00   INSTALL  F01  1348526   6-24-94  13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456,802 bytes in 4 files and 0 dirs    1,457,66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CLARION.2      Serial number is 3D27: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F02   936918   6-24-94  13: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,918 bytes in 1 file and 0 dirs    936,960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0,70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