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/4G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Key to release 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E -- Enhance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 -- Bug (fix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D -- Document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60, April 25, 1997 (changes since internal release 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The upper words of the EBX, EBP, ESI and EDI registers ar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during DOS calls, to prevent badly-behaved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s (etc.) from crashing Watcom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The maximum number of allocation handles has been increased from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4K - 1, increasing the total amount of memory that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-page blocks to 256 MB (from 64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Old-style option-setting syntax (obsolete option names,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imiters, options which take no values) will now b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current option-sett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The StartupBanner option now defaults to ON for DOS/4GW and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.  In addition, the option value now prints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Confi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The CrashVerbose option now defaults to ON for all thre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** DOS/4GW and DOS/4GW Professional have been modifi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options [DOS4G] PrintConfig, SegexeVerbose, Linexe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erbose and [DOS4GW] VMVerbose (this last is a bug 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** WVMM.EXP has been modified so that swap_max can't be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VirtSize (the swap table can't be larger than the total memory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events a GP fault due to trying to search pas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able.  (This would cause a "deinitializing twice"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WVMM.EXP has been modified so that allocation handle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nd re-used, which prevents VMM from exhausti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ing unable to allocate any memory at all aft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** The maximum virtual memory size for DOS/4GW Professiona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from 64M to 128M (the documented 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The default virtual memory size for DOS/4G has been changed from 16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of twice the available physical memory and 16M;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al memory on a machine with more than 16M of physical mem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decrease the amount of memory your program can u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Setting the maximum virtual memory size will now take effec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hange the default swap size; previously, you ha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wap size as well as the virtual memory size in order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DOS/4G programs built with Microsoft will now load successfu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The system() and spawn() functions are now supported in DOS/4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with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Runtime library functions can now be called from inside DOS/4G DLL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DOS/4G programs built with Microsoft will now load into the D32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Windows NT DOS box.  (This is a separate and independent bug f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thing was wrong in the NT DOS box than in the 95 DOS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DOS/4G programs built with Microsoft will now load into the D32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Windows 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DOS/4G programs built with Microsoft now copy the environmen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under straight DOS; formerly the environment wa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 in a way that sometimes prevented the program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and always resulted in corrupt environment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program.  (Load failures got an "error R6009"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50, , 1996 (changes since release 2.0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** A PE executable loader and the ability to build DOS/4G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s with the Microsoft Visual C/C++ Version 4.0 and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s has been added to DOS/4G.  Please read the addit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pamphlet which came with your v2.50 release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on how to build P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 number of new files are shipped on the disk to accoma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SVC4.x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ED32API.DLL : PE DLL of D32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32API.LIB : Import library for PED32API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NEL32.DLL : Replacement KERNEL32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2DBG.EXE</w:t>
        <w:tab/>
        <w:t xml:space="preserve"> : Creates DBG and DBL files for P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32PATCH.EXE : Signature byte modifyer; PE&lt;-&gt;PX, NE&lt;-&gt;DX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ab/>
        <w:tab/>
        <w:t xml:space="preserve">to allow our loader to get control under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NT when running unbou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STUB.EXE   : PE specific stub built with MSC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s have all been updated to be buildable with MSVC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7 and F9 now work correctly when running D32 in a Windows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1a, April 3, 1996 (changes since releas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The int33 fix below has proven to be unstable and there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ba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1, Feb 23rd, 1996 (changes since release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** It was not noted in the 2.00 release.doc that the return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2DosMemAlloc changed from 1.97 to 2.00. The returned valu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 memory paragraph segment and not a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** There are two errors in the DOS/4G Family Programmer's Guide, page G4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no embedded new line (\n) characters in an op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lon after SwapFileName must be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DOS4GOPTIONS[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os4gvm=VirtualMemory: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wapFileName=%SWAPFILENAME%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Fixed: D32 can now debug DOS/4G applications in a Windows 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Windows 95 bug which prevented exception 1 trapp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 have implemente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Configuration error reporting has been enhanced. It now print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cation of the error with approximate options string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All relevant examples are now built with Watcom 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** The D32 API was still using the old form (pre-Watcom 10.5) cdec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 EBX to possibly be trashed during a cdecl function cal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Watcom 10.5. The cdecl decleration in DOS32LIB.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o default to the new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The Watcom specific D32 API is built with Watcom 10.5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: A bug in our DPMI INT 31h/0800h caused mappings of 4MB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** Comment and blank lines in .ini files were causing problems a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ther .ini formats. Generally an erronious error 4004 was occu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 file processing has been improved to fix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** Configuration error numbers (400x) conflicted with GLU erro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ve been changed to 50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ces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/4G error (5000): cfg syntax error - Invali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5001): cfg syntax error - Invali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5002): cfg syntax error - Zero length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5003): cfg syntax error - Invalid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5004): cfg syntax error - Invalid char after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The default protected mode int 33 vector installed by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d been modified in such a manner as to cause a zero vect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in protected mode when no real mode mouse driver wa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ehavior has now been fixed. If either a zero vector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r a RET-only real mode handler is detected by DOS/4G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-only protected mode handler is installed. If a seeming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ode handler is detected then the default protected mode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handler is installed and any int 33 will be ch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mode handler af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: When the DOS/4G NullPtrCheck option was turned ON during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of DLLs using D32LoadModule, it resulted in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1 trap inside the linex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** Fixed: A low memory int21/3f (Read From File With Handle) fail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ed under certain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** Fixed: A bug which caused environment variables as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: Several blank lines followed by a ^Z in an .INI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ing the configuration processor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: D32LoadModule was expecting D32DosMemAlloc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address instead of a low memory paragrap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** Fixed: DLL entry point resolution now does checking of alread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s' modulenames to try and find a match before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module file name. Previously, resolution of entry poin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one solely by file name and already loaded modules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names wer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0, Nov 20th, 1995 (changes since release 1.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** The manual has been dramatically enhanced since version 1.97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two manuals (The DOS/4G Family Programmer's Gu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User's Manual) and overall size has increased by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. A brief list of the more important change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tailed instructions on how to compile, link and deb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4G application with specific compilers have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additional section describing in detail how to buil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ecific compilers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rrections to using the embedded option setting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examples on how to use these options,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f the Library Functions have been correct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ew functions have also been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new chapters have been added to provide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rotected-mode programming for the DOS/4G fam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** The Kernel option NullPtrCheck still is not supported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Configuration has been enhanced for flexibility and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DOS/4G Family of products. Most of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ed the same.  Please review chapter 4 of the the DOS/4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new format for configuration options is no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the 1.97 version configuration option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your preexisting options to the new format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D32 now supports structures!  However, 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get structure information if you use GLU as your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this option is only available to program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with Watcom's compiler and linker. Refer to the D32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We now supply a DLL startup object file for Watcom user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STRTS.OBJ [stack-based] and DLLSTRTR.OBJ [register-based]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os4g\bin.  Refer to the new documentation in Chapter 3 of the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Programm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The D32 API has been logically broken down from one object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maller modules to allow smaller linkage if using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of the D32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There are several new API functions, which are listed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in the DOS/4G User'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CreateSeg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DPMIRmGe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DPMIRmSe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DPMIPmGe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DPMIPmSe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LinearTo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Mem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NamedDes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Prepare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QueryModul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QueryModu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Query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QueryModule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QueryPro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RealT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SegMov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Ts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TsrSaveI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TsrSetI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32TsrSwitchIO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You can now load extended segmented executables and DLL's [NE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S/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Support has been implemented for 32-bit arguments to int 21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h(allocate), 49h(free), and 4Ah(re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WC2DBG can now handle significantly larg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DPMI int 31h 0800h &amp; 0801h physical address mapping calls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s up to 6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A register-based version of the D32 API library for Watcom, DOS32WCR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provided along with the default stack-based library, DOS32WC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Examples are now provided in the EXAMP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Stack checking has been turned off for all D32 API Libraries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D32LoadModule now accepts paths with UNIX-style forwar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Processing speed for int 21h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Processing speed for int 31h under VM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PMINFO32 is now built on the same loader that DOS4G.EX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PMINFO32 has been enhanced to give more accurate results o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The kernel's machine identification strategy has been upgrade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some ne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The information displayed when the PRINTCONFIG option is enabl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Some VM chang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swapfile will not grow beyond the SwapMax actual max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M options section if PRINTCONFIG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veral blatant logical configuration errors now result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atal error and DOS/4G will terminate exec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f the actual physical memory available to VM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NoVM option, a printout of relevant options w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CONFIG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** The stub program may now be built by the Watcom 16-bit compil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icrosof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A problem which caused "DOS/4G error(2511) : swap out error[2]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A failure when there is more than 64MB of RAM presen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A problem using INT 21h/67h (grow handles) in the Linexe lo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access to DLLs to fail under V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You can now unload a second instance of a DLL without causing the 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There was a problem with the environment variables LIBPATH and LIBPATH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a '..\' at the begining of your DLL path, the sear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Using an Environment Variable with the [dos4g-global] section in a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brok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DOS/4G extended TSRs under 4DOS are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Memory loss problems with the zero-based Linexe loader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Non-linexe symbols are now relocated in the debugger withou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You can now load an exactly-64k segment from a segmented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A segmented executable .DLL initialization function calling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fixed. It now initializ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a fast PSP switching problem with some versions of DOS, under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a problem under VM where the memory report would show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are greater than the virtu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the mouse32 handler to ignore a Microsoft Windows DOS bo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ngles the high word of 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a problem which prevented the DOS4GOPTIONS string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an executable with a large number of exports plus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problems relating to the use of '.' as the path spec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orks, (e.g. DOS4G-VM.SWAPNAME=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a bug in D32ExtAvail which could have resulted in a garb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(MEMINFO structure would still be updated correctly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a bug which caused EDX and EBX to be swapped after an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a linexe loader bug which caused a GPF if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2LoadModule to load a Metawar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an accounting bug located in the VM code for handling int 31h/05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d by an apparent loss of free pages as reported by int 31h/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32MemInfo when doing repeated MALLOCs and FREEs under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an accounting bug in the VM code for handling int 31h/05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an int 21h/4Ah resiz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Fixed and enhanced the protected mode critical error handl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vali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The 4GRUN example has been changed to reflect the fact tha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("con"... statments are only necessary under the Metawar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A VM accounting bug which occured when spawnin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** Int 31h functions 050Ah, 0702h, and 0703h now work correctly under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ey to Bugs/Limita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 -- API Funct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 -- Configur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O -- OS/Environment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M -- Miscellaneo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e common.doc for more OS/Environm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* D32NamedDescAlloc observes the restrictions of DPMI function 000D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vokes.  Thus, it is available only under an external DPMI ho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it may be used only with the lowest 16 selectors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h-7ch).  Protected-mode TSRs should not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* D32RelocateAddress and D32UnrelocateAddress are incomplete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S/4G User's Manual.  The first argument to each fun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a 16:32 far pointer.  For D32RelocateAddress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f a link map address; the function retur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he corresponding run-time address.  For D32Unrelocate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is the address of a run-time address;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variable the corresponding link map addres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Ptr32 fp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ass run-ti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32.sel = getc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32.off = some_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D32UnrelocateAddress(&amp;fp32,hd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uccess, returns with link map address in fp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D32RelocateAddress(&amp;fp32,hd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success, returns with run-time address in fp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* D32TsrSwitchPSP and D32TsrSetPSP correctly reset the PSP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  DOS function 51h (Get PSP Segment) will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should be noted     that in the DOS/4G implementat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62h (Get PSP Address), contrary to the statement in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P real mode segment returned by DOS is converted to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elector; furthermore, the protected-mode PSP selec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function 62h will not change after a call to D32TsrSwitchP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2TsrSet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** The D32 API header file DOS32LIB.H presently uses the pre 10.5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cdecl which does not preserve the EBX regis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lls. If you are using Watcom 10.5 please rea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-9) issue #8 of the Watcom documentation for a desc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cdecl pragma in DOS32LIB.H for 10.5 Watco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aware that the D32 API libraries for Watcom are bui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 10.5 version cdecl format and therefore any calls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se libraries will not preserve EBX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** When the embedded options method of DOS/4G configuration is use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ction with Watcom register-based argument passing convention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or explicitly selected by a /3r, /4r, or /5r compiler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prefixes an underscore to the exported text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4GOPTIONS.  Therefore in this case, since DOS/4G search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4GOPTIONS, the EXPORT statement for the link script (either W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DOS4GOPTIONS=_DOS4G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other cases, the statemen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DOS4G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MPLES\HELLO\MAKEFILE for an illustr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** The configuration option GDTSize does not actually affec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DT itself.  It modifies internal values used by the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DOS allocation functions to determin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lectors that may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** Multiple semicolon-separated paths may be specified for DLL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32PATH, following the DOS PATH method.  They are search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y occur in the configuration path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PATH=c:\dll;d:\myapp;e:\misc_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the specifed subdirectories on drives c:, d:,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arched in sequence until the required DL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** Syntactic errors in configuration switches, as well as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(such as PHYSMIN &gt; PHYSMAX), will cause execution of DOS/4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with an error message. A number of new error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manual was printed for reporting these types of errors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new error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ces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4000): configuration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%s Option %s Valu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4001): configuration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section name                      Section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4002): configuration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length option string found           Section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4003): configuration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option string found               Section %s Option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4004): configuration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string not followed by '=' or ':'  Section %s Option %s Cha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onfiguration error numbers conflict with the GLU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The conflict was noticed too late for modific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but will be fixed in a future release. (Updated for 2.01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 Proces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2535): not enough physical memory (PhysLeave(%ldK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Available(%ld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2536): logical error (PhysMin(%ldK) &gt; PhysMax(%ld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4G error (2537): logical error (SwapMin(%ldK) &gt; SwapMax(%ld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** The configuration options PHYSMIN, PHYSLEAVE, SWAPMIN, and SWAP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ndled by DOS/4G as unmodifiable user requirements, whereas PHY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WAPMAX represent upper limits that will not necessaril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given execution, but will in any case never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** There is a bug in the configuration manager which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nious configuration error 4004 when a comment lin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a either a [dos4g] or [dos4gvm] section in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not to use comments inside of these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.ini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** DOS/4G v2.0 provides full NetBIOS support, with the exception of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** DPMI function 0009h (Set Descriptor Access Rights)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bit fields in the access and extended access rights/typ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is function be set to 0 or 1; in addition, the DP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qual the caller's CPL (determined most easily by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 instruction on the calling program's code segment).  See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** DPMI function 0102h (Resize DOS Memory Block) fails on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block size; requests to decrease block size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** DPMI functions 0600h/0601h (Lock/Unlock Linear Region), cont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n the manual, return with the carry flag set when V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