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g a DLL using Micro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s shows how to call a Microsoft 32-bit PE D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32-bit PE program.  The example uses the DOS/4G AP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e DLL using either of two methods: an IMPLIB, to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L to be loaded at program load time, or dynamicall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4G D32LoadModule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 in the EXAMPLES\DLL\MICRO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LL.C     C source for DLL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C    C source file for calling DLL functions in MY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to build all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s using Wat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