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a Protected-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compile and link a simple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how to export the DOS4GOPTIONS string from both a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d object, regardless of the calling conven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consists of these files, in the EXAMPLES\HELLO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C     32-bit c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Polymake-configured makefile to build all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s using either Microsoft VC 4.x and/or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