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lecting an Interrupt Handling Strate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t of examples illustrates five different ways of hand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interrupt (0xC or 0xB).  The purpose is to contrast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s, and to illustrate the minimum requirements for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ng a handler using each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are a number of generic issues which affect the selection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 handling strategy.  In general, during the execu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ed-mode program, interrupts may be signaled either in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or in real mode.  This is because protected-mode programs 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time in real mode when using DOS and BIOS services.  Mod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 time; for applications such as high-speed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izing the number of mode switches per interrupt can be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ation.  This isn't the case for most applications.  Us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s should be handled in the same way whether they are sign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real mode or protected mode, and in this case having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r routine which is called in both cases is desire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asionally, interrupts signaled in real mode need to b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ly than those signaled in protected mode, and in tha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, or specially configured dual-mode handlers will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 handlers running in protected mode are easy to inst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access extended memory, including the data of the parent protect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program.  Interrupt handlers running in real mode are ha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and invoke: their code and any data structures must be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 memory, and any addresses passed to them must be real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s.  They cannot access extended memory, and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icult for the parent protected-mode program to pass data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because the DS register will point to the real-mod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 of whatever real-mode program was active when the interrup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ed, not to the protected-mode parent program's data (or e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upt handler's own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nal generic issue concerns DPMI.  In DPMI environme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ed-mode interrupt handler is signaled first, no matter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the handlers.  This is a function of the DPMI host; the DOS/4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nel has no control over this behavior.  As a result,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s behave very differently under DPMI than they do i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s: only the protected-mode interrupt handl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ed under DPMI, and in effect the interrupts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up.  A DPMI host may also seriously interfere with BIOS behavi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the example programs rely for timing functions,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ly altered output.  Your TSRs may be similarly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ed descriptions of the advantages and disadvantages of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rupt handling strategies can be found in the comme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RC.C source file.  Each of the five examples produc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: a row of letters is displayed across the scre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 handlers in response to interrupts signalled in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in protected mode.  If the handler is running in real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s are red Rs, and if the handler is running in protected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purple Ps.  For cases where the original interrupt handl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mode was not replaced, no letter at all is printed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see how each of the five strategies handles each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ample consists of the following files in the EXAMPLES\HANDLE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RC.C    C source file for examples of all five ways of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rupt hand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NDLINT.C     C source file for interrupt handlers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NDLINT.ASM   ASM source file for Microsoft interrupt handl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ab/>
        <w:t>suppor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RMHAND.ASM  Assembly source file for real-mode and bimodal-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rupt hand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RC.H    Include file used in building the examp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FILE      Polymake-configured makefile for creating HANDLER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ing either Microsoft VC 4.x and/or Watco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