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are Workstation for OS/2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orksta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needed to install and use remote works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is release. The RIPL files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Defaul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rame type for Ethernet ODI driv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000.SYS) has changed. In NetWare v3.x and NetWare v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 drivers defaulted to Ethernet_802.3. In NetWare v4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fault to Ethernet_80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4.0 server drivers for Ethernet als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2. Servers and workstations use the sam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o communicate wit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 on the network also have to support the frame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station often will not be able to get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outers currently in use on your network may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thernet_802.2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station may not be able to connect to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ing Ethernet_802.3 if you use the Ethernet_802.2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liminate a potential conflict, you can define both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(Ethernet_802.2 and Ethernet_802.3) on your networ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tation, define frame types in the NE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ne similar to the following, replacing NE200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rame defined is the only one used for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Nearest Server request. Therefore, if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that are using only one frame typ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3, put that frame type first. That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will be able to make a default connection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hapter 5, "Network Boards and Drivers" of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for OS/2 for more information about fr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From Global DO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og in from a global DOS session. Instead, log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S/2 session and then switch to the DO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is login difference, you can still set up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 for global sessions as instructed in Chapte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twork Access From Virtual DOS and MS Windows" of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ogin Scripts for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logs in from a private DOS session running NETX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are v3.11 user login script will execute if 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gin script is called LOGIN and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MAIL\userID directory. You can edit it with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indery utility from previous versions of NetWar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rver is a new NetWare v4.0 installatio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grade, login scripts and the \MAIL\userID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. Login scripts in NetWare 4.0 are proper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he login script on a local driv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option when you login. For example, create the LOGIN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on the C:\ drive and type the following to lo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/S C:\LOGI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Ware v4.0 Utilities in DOS_STARTUP_DRI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ivate DOS session booted from a real DOS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a session with DOS_STARTUP_DRIVE set) running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 DOS Requester, you may receive errors runn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 problem by being logged in from an OS/2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use a utility from the DOS_STARTUP_DRIV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logged in to the same server from the OS/2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re logged in to from the DOS_STARTUP_DRIV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logged into server SA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_STARTUP_DRIVE session. For some utilities to fun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need to log in to server SALES from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As long as your OS/2 session is logged i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will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 particularly applies to the PCONSOLE, NET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, NDIR, and NPRI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tries Defaul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tation for OS/2 manual and online help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e default for the "NetWare Requeste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s" NET.CFG setting. The correct default is 10, not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wer default helps minimize transmission erro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ODI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