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Arbeitsstation f�r OS/2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esmich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-Arbeitsstationen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en, die zum Installieren und Verwenden von Fern-Arbeits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sind, sind in dieser Freigabe nicht eingeschlossen. Die RIP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erden sp�ter 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ahmentyp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tandard-Rahmentyp f�r Ethernet ODI-Treiber (wie NE2000.SYS)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ndert worden. Die Standard-Ethernet-Treiber waren Ethernet_802.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3.x und NetWare v2.x. In NetWare v4.0 ist de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tandard f�r NetWare v4.0 Server-Treiber f�r Ethernet is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2. Server und Arbeitsstationen verwenden zum Kommun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gleichen Rahmenty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 im Netzwerk m�ssen den Rahmentyp unterst�tzen, damit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tation immer die Verbindung herstellen kann. Einige Router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 Z. im Netzwerk verwendet werden, unterst�tzen den neuen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�glicherweise ni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 Arbeitstation kann mit dem Standard Ethernet_802.2 m�glich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an ein Netzwerk, das Ethernet_802.3 erwartet, angeschloss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 Rahmentypen (Ehternet 802_2 und Ethernet_802.3) k�nnen in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 definiert werden, um einen etwaigen Konflikt zu verme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rbeitsstation m�ssen die Rahmentypen in der NET.CF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�hnliche Zeile einschlie�en. NE2000 wird jedo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Ihres ODI-Treibers 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erste definierte Rahmen ist der einzige f�r die erste An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Nearest Server" verwendete Rahmen. Wenn Sie einige Server hab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einen Rahmentyp verwenden, wie Ethernet_802.3, mu� dieser Rahmen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angeben werden. Dann kann Ihre Arbeitstatio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Anschlu� an diese Server 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weiteren Information �ber Rahmentypen sehen Sie Kapitel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zwerkkarten und Treiber" des Handbuchs "NetWare Arbeitssta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lden aus globalem DOS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en Sie sich aus einer globalen DOS-Sitzung nicht an. Sie m�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einer OS/2-Sitzung aus anmelden und dann zu einer DOS-Si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sehen von dieser Ausnahme k�nnen Sie immer noch Laufwerkzuord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globale Sitzungen einrichten wie im Kapitel 3, "Netzwerkzugriff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llen DOS- und Windows-Sitzungen" des Handbuchs "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tation f�r OS/2" zu entnehm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ldeskripten f�r DOS-Sitzungen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ein Benutzer von einer privaten DOS-Sitzung aus mit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TX.EXE anmeldet, wird ein NetWare v3.11 Benutzer-Anmeldeskrip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ausgef�hrt. Dieses Anmeldeskript wird LOGIN genannt und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m Verzeichnis SYS:MAIL\userID. Sie k�nnen es mit einem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einem Bindery-Dienstprogramm einer fr�heren Net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SYSCON)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lt es such um eine neue NetWare v4.0 Installation und nich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�stung, sind die Anmeldeskripten und das Verzeichnis \MAIL\use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vorhanden. Anmeldeskripten in NetWare 4.0 sind Eigenschaft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je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ein Anmeldeskript in einem lokalen Laufwerk erstellen und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lden die /S-Option verwenden. Sie k�nnen z. B. das LOGIN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ldeskript im Laufwerk C:\ erstellen und folgendes zum Anme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/S C:\LOGI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0 Dienstprogramme in DOS_STARTUP_DRIVE-Sitzunge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m�glicherweise beim Ausf�hren einiger Dienst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meldungen erhalten, wenn Sie sich in einer privaten DOS-Sitzung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reellen DOS-Betriebsystemkern geladen (z. B. eine Sitz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_STARTUP_DRIVE-Satz) mit Ausf�hrung von NetWare v4.0 DOS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blem kann gel�st werden, wenn Sie sich jedes Mal beim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Dienstprogramms aus der DOS_STARTUP_DRIVE-Sitzung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-Sitzung anmelden. Sie m�ssen sich in der OS/2-Sitzung beim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melden, bei dem Sie sich in der DOS_STARTUP_DRIVE-Si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l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 B. wenn Sie sich beim Server VERTRIEB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_STARTUP_DRIVE-Sitzung anmelden. Zum Ausf�hren einiger Dienst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ch auch beim Server VERTRIEB aus einer OS/2-Sitzung anm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ange Sie sich in einer OS/2-Sitzung befinden,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stprogramme korrekt ausgef�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Zustand betrifft vor allem die Dienstprogramme PCONSOLE, NET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, NDIR und N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er Standard der Anforderungs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Handbuch "Arbeitsstation f�r OS/2" und die Online-Hilfe geb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wert von "NetWare Requester Anforderungswiederholung"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-Einstellung falsch an. Der richtige Standardwert ist 10, nich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niedriger Wert reduziert �bertragungsfehler bei langs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-Treiber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