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ci�n de trabajo NetWare para OS/2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o L�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 brinda asistencia a estaciones de trabajo rem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ta edici�n no se incluyen los archivos necesarios para instala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r estaciones de trabajo remotas. Los archivos RIPL est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en una futura entr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tipo de trama por omisi�n es di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 modificado el tipo de trama por omisi�n para control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 ODI (tal como NE2000.SYS) En NetWare v3.x y NetWare v2.x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de trama por omisi�n para los controladores Ethernet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3. En NetWare v4.0, es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NetWare v4.0 el tipo de trama por omisi�n para los controladore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dor Ethernet tambi�n es Ethernet_802.2. Los servidores y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ciones de trabajo utilizan el mismo tipo de trama para comunic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direccionadores de la red tambi�n tienen que proporcionar soport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de trama, de lo contrario, su estaci�n de trabajo en algu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asiones no podr� conectarse. Puede ser que alguno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onadores en uso en su red no brinden asistencia al nuevo ti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a por omisi�n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tiliza por omisi�n la trama Ethernet_802.2, es probable qu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ci�n de trabajo no pueda conectarse a una red que espera conect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a trama Ethernet_802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liminar la posibilidad de un conflicto en el sistema,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r ambos tipos de trama (Ethernet_802.2 y Ethernet_802.3)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. Para la estaci�n de trabajo, defina los tipos de trama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o NET.CFG.  Incluya una l�nea similar a la siguiente, reemplaz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con el nombre de su controlador 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imer tipo de trama definido es el �nico utilizado para la solicit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 de obtenci�n del servidor m�s cercano. Por lo tanto, si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dores que utilizan �nicamente un tipo de trama, tal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3, coloque ese tipo de trama primero. De esta manera,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ci�n de trabajo podr� establecer por omisi�n la conexi�n con e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e el cap�tulo 5, "Tarjetas y controladores de red" de Est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jo NetWare para OS/2 para obtener m�s informaci�n acerca del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 brinda asistencia a registros de entrada desde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gistre la entrada desde una sesi�n DOS global. En su lug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e la entrada desde una sesi�n OS/2 y luego c�mbiese a una ses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o por esta diferencia en el registro de entrada, todav�a se pu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r asignaciones de unidad para sesiones globales como se exp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cap�tulo 3 "Acceso a la red desde DOS y Windows virtuales"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ci�n de trabajo NetWare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i�n de guiones de entrada para sesion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 usuario registra la entrada desde una sesi�n DOS privada que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uncionamiento el NETX.EXE, se ejecutar� si existe, un gu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o de entrada de usuario de NetWare v3.11. Este gui�n se ll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y se encuentra en el directorio SYS:MAIL\IDusuario. Puede edit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un editor de texto o con una utilidad de base de datos de segur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iones anteriores de NetWare, tal como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l servidor es una instalaci�n nueva de NetWare v4.0 en vez d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izaci�n, no existir�n ni los registros de entrada ni el direc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L\IDusuario. En NetWare 4.0 los guiones de registro de entrad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es del objeto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 crear el gui�n de registro de entrada en una unidad loca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r la opci�n /S cuando registre la entrada. Por ejemplo, cre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�n de registro de entrada LOGIN.DOS en la unidad C:\ y escriba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para registrar la entr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/S C:\LOGI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uci�n de utilidades de NetWare v4.0 en sesiones DOS_STARTUP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posible que obtenga errores al ejecutar algunas de las utili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de una sesi�n DOS arrancada desde un kernel real del DOS (por ej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sesi�n con el DOS_STARTUP_DRIVE definido) y la cual est� ejecu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quester de NetWare para DOS v4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problema se puede resolver registrando la entrada en el m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dor desde las sesiones DOS_STARTUP_DRIVE y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jemplo, suponga que registr� la entrada al servidor VENTAS des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i�n DOS_STARTUP_DRIVE. Para que funcionen algunas utilidades, tamb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 que registrar la entrada a VENTAS desde una sesi�n OS/2.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dades funcionar�n apropiadamente siempre que est� registrad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i�n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condici�n se aplica especialmente para las utilidades PCONS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SER, FILER, NDIR, y N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o valor por omisi�n de reintentos de solic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anual Estaci�n de trabajo NetWare para OS/2 y la ayuda en l�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n referencia incorrecta al valor por omisi�n de la opci�n d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Ware Requester request retries". El valor por omisi�n correcto e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20. Este valor por omisi�n menor ayuda a minimizar los erro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i�n con controladores ODI m�s len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