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ASIC MH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r use of this manual, and specifically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press or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articular purpose. Further, Novell, Inc.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revise this manual and to make changes to its cont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, without obligation to notify any person or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revisions o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Novell, Inc. makes no representations or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any NetWare software, and specifically disclaim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 warranties of merchant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icular purpose. Further, Novell, Inc. reserve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changes to any and all parts of NetWare software,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without any obligation to notify any person or ent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NetWare and the N design are registered tradema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MHS, FirstMail, Global MHS, NetWare Basic MHS,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MHS, NetWare MHS, NetWare Loadable Module, and NL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Novel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Novell, Inc. All rights reserved. No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ublication may be reproduced, photocopied, sto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trieval system, or transmitted without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 of the 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LO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INSTALLATION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UNINST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MHS NON-DELIVERY 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ASIC MH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lists and describes the messages p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(R) Basic MHS(tm) product. The manual is divi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Basic MHS log messages. Messages logged during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Basic MH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nstallation messages. Messages logged and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during installation of Basic M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Uninstallation messages. Messages logged an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removal of the Basic MH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Non-delivery Notification error code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delivery messages sent by MHS to the s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BASIC MHS LO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MHS log messages have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&gt;&lt;nnnn&gt; &lt;messa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&gt; is the error code (for a list of valid code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able), &lt;nnnn&gt; is the message number, and &lt;message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tal error. Basic MHS has detec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recoverable error which prevents Basic M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continu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r. Basic MHS has detected an err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vents it from completing a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. Basic MHS displays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during normal processing. No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rning. An error occurred, but Basic MHS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ing. It makes assumptions but lets you k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they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and explains log messages. Messages ar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essage number. When searching for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egard the error code (that is, the "E," "F," "I," or "W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6 NETDIR.TAB and routing directory are mis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Basic MHS database files, NETDIR.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DBF, are out of sy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Verify that Basic MHS has been installed correctly;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ll it. Use ADMIN to check the server configuration;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SYNC is scheduled to run at least once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3 Missing mail directory for user: &lt;user&gt; app.: &lt;applicat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Basic MHS is attempting to deliver a mess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application directory, but the directory does 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MHS could not complete its deli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Delete the application from the Applications li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, and re-add it. Then, assign the application to the us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ault or oth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9 Missing parcel directory for user: &lt;us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Basic MHS cannot find the specified us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occurs if a directory is deleted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Use ADMIN to delete and re-add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9 Insufficient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Basic MHS was unable to deliver a messag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containing MHS\MAIL ran out 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Delete unnecessary files from the MHS\MAIL volu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install a large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6 ERROR &lt;SMF error 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An error occurred during deli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Contact Novell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5 Corrupted file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NETDIR.TAB file, which is one of the MH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has become co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store NETDIR.TAB from a backup. If the error re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install Basic M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0 NETDIR.TAB file is in use. Retry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An application program is accessing NETDIR.TAB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MHS data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None required. Basic MHS will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1 - 6008 &lt;messa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A message file is damaged. This error occur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created the message is incompatible with MH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error occurred, if you have insufficient disk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a disk error occurred. Basic MHS renames the messag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.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Check your application documentation to find o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MHS-compatible. If it is, check the application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if an application error occurred. If n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, check to see if you have sufficient disk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containing the MHS\MAIL subdirectory.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space, use the VREPAIR command to check for disk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does not report a disk error, contac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0 Error downgrading SMF-71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Basic MHS was unable to convert a message for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SMF70 application. This error occurs if the file ser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, or if the MHS database is co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store the MHS database files (NAMES.DBF and NETDIR.TA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ackup. If this does not resolve the problem, re-instal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S. If the problem recurs, add memory to you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2 Invalid sender addres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An application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Contact the application's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 Database error: NS:name service error Btrieve:&lt;file&gt; -&lt;b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An error occurred when Basic MHS attempt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. The &lt;bb&gt; is the Btrieve erro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Look up the Btrieve error in your Btrieve manual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the error. If you cannot resolve the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Novell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6 Unable to open Name Servic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is error occurs if the Basic MHS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Use the VREPAIR command to check for disk errors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disk errors, restore the Basic MHS database files (NAMES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DIR.TAB) from a back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1 General error manipulating NETDIR.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NETDIR.TAB file, one of the MHS databa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come corrupt. This error occurs if the volum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S\MAIL subdirectory has insufficient disk spac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or if the disk is dam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Use the VOLINFO command to determine whether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HS\MAIL has free disk space and directory entri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, delete unnecessary files. If it does, unmou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and check it with VREPAIR.N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6 Unable to obtain lock or unlock in MHS.L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program cannot initialize the lock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s if the Basic MHS installation is damaged, or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has locke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Check the MHS\MAIL\PUBLIC subdirectory to see if MHS.L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. If it is not, re-install Basic MHS. If it is,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HS applications that are currently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5 Unable to open Name Servic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Basic MHS database is damaged. This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asic MHS is not install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store the Basic MHS database files (NAMES.DB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DIR.TAB) from backup. If the error recurs, re-install Basic M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01 Cannot Continue, Host Type is not Basic M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MHS database contains a record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type. That record identifies this server as a typ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asic M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If you loaded BASICMHS.NLM with the -N parameter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th specified for that parameter is correct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MHS server for which the MHS database is configu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database is configured for Global MHS, load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02 Cannot access volume - &lt;volu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specified volume is in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Make sure that the volume has been mounted on you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If it has, unmount it and use VREPAIR to check f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03 Unable to create extra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BASICMHS was unable to create the extract file,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MHS database that is used b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en they display a directory list. This error can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olume containing the MHS\MAIL subdirectory has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or directory entries, or as the result of a disk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Use the VOLINFO command to determine whether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HS\MAIL has free disk space and directory entri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, delete unnecessary files. If it does, unmou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and check it with VREPAIR.N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04 Unable to open Name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NAMES.DBF, one of the MHS database files,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or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store NAMES.DBF from backup. If the error recurs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:MHS and MHS\MAIL directory structures and re-instal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05 Unable to write personal-info to extra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A disk error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Use VREPAIR to check for disk errors on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HS\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06 RegisterForEvent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A network operating system error has occurred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s, you will probably also have other problem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-boot your server. If the error recurs, re-inst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07 Invalid switch: '&lt;x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An invalid parameter was entered on the BASICM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ADMIN.DOC to find out the syntax of the BASICM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08 Delivery paused, below minimum available Blocks thres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Basic MHS has stopped delivering messages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disk space available is less than 800 KB O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-S parameter for the BASICMHS N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Basic MHS re-tries the delivery after five second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ccurs frequently, delete unnecessary files from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HS\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09 Delivery paused, below minimum Directory Slots thres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Basic MHS has stopped delivering messages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ree directory entries is less than 2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Basic MHS re-tries the delivery after five second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ccurs frequently, delete unnecessary files from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HS\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12 Deliver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message has been deli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Non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13 Delivery not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message has not been deli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accompanying messages to find out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li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14 Zero length message file &lt;filename&gt;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An invalid message has been submitted to Basic M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. Basic MHS deletes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If this error occurs frequently, determ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creating the invalid messages, and contac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21 Synchronize NAMES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BASICMHS is synchronizing the MHS databa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DBF and NETDIR.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Non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22 next extract - &lt;ti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is message displays the time of the next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of the extract file. You can control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in the Server Configuration form (see Sect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izing the Basic MHS Server Configuration" in ADMIN.D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Non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23 next nsync - &lt;ti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is message displays the time of the next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 of the MHS database files (NAMES.DB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DIR.TAB). You can control the frequency of synchroniz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Configuration form (see Section 2.5 "Custo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MHS Server Configuration" in ADMIN.D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Non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24 next scan - &lt;ti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is message displays the time of the next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of the SND subdirectory, which contains messages submit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. You can control the frequency of scans in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orm (see Section 2.5 "Customizing the Basic M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Configuration" in ADMIN.D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Non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25 Scan for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is message displays the time of the next sc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DBF. BASICMHS periodically checks NAMES.DBF for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finds any, it updates the extrac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Non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INSTALLATION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errors are displayed to the file server cons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in SYS:BASIC.LOG. If the installation fails, print BASIC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look up any error messages in the lis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th&gt; is not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error occurs if the SYS: volume or the volu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are installing MHS\MAIL has insufficient fre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It can also indicate a network operating system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Use the VOLINFO command to determine whether the volu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free directory entries. If it does not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files. If it does, re-boot your server. I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, re-install your network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record to database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is error occurs as a result of a disk error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HS database is co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If you are upgrading Basic MHS, restore the MH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NAMES.DBF and NETDIR.TAB) from backup. If the error re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are doing a new installation, unmount the volum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S\MAIL is installed, and use VREPAIR to check for disk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overwrite version `&lt;version number&gt;' wit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&lt;version_number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version of Basic MHS you are installing is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version that is currently installed.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t allow you to install the old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If you want to install the older version, you must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installation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MHS entry not found in `SYS:SYSTEM\PRODUCTS.DAT',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rieve_error_n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An MHS directory already exists, but Basic MH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in the list of products. This error occurs if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Basic MHS failed, or if MHS 1.5 or Global MH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If an MHS 1.5 or Global MHS installation exis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either remove it or install Basic MHS o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If a previous installation failed, delete the MH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before reinsta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ieve error: &lt;btrieve_error_messa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A Btrieve error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your Btrieve manual for an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open file INSTNLM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One or more of the files on the installati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If you are installing from a backup diskett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MHS and MHS\MAIL directory structures, make a new 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installation. If the error recurs, contact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is not present in memory, cannot read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DOS has been removed from the file server'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MOVE DO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boot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reating &lt;pat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is error occurs if you have insufficient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ee directory entries on the SYS: volume or the volum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stalling MHS\MAIL, or as the result of a disk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Use the VOLINFO command to determine whether the vol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HS\MAIL have free disk space and directory entri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, delete unnecessary files. If they do, unmount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m with VREPAIR.N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reating MHS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is error occurs if you have insufficient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ee directory entries on the volume on which you a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S\MAIL, or as the result of a disk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Use the VOLINFO command to determine whether the volu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disk space and directory entries. If it does not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files. If it does, unmount it and check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EPAIR.N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An error occurred opening file instnlm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One or more of the files on the installati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If you are installing from a backup diskett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MHS and MHS\MAIL directory structures, make a new 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installation. If the error recurs, contact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An error occurred copy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One or more of the installation files is mi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, or the file server has insufficient disk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Use the VOLINFO command to determine whether the 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and the volume containing MHS\MAIL have free disk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ntries. If they do not, delete unnecessary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, delete the SYS:MHS and MHS\MAIL directory structures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ackup of the installation diskette, and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If the error recurs, contact Novell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An error occurred while creat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installation program was unable to create the M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This message will be followed by other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why the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the explanation of the accompany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An error occurred while adding messaging server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installation program was unabl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nformation to the MHS database.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other messages that explain why the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the explanation of the accompany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An error occurred while adding the administra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group EVERYONE does not contain a us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VISO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Add SUPERVISOR to the group EVERYONE. Remove the SYS:M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HS\MAIL directory structures, and re-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Cannot open &lt;pat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One or more of the installation files is mi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Delete the SYS:MHS and MHS\MAIL directory structures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ackup of the installation diskette, and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If the error recurs, contact Novell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Cannot open autoexec.ncf file (&lt;dos_error_number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SYS: volume has insufficient disk space, 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your DOS manual to find out the mea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s_error_numb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Cannot open login script file (&lt;dos_error_number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SYS: volume has insufficient disk space, 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your DOS manual to find out the mea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s_error_numb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Cannot open temporary file (&lt;dos_error_number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SYS: volume has insufficient disk space, 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your DOS manual to find out the mea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s_error_numb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Could not add Access Rights for `&lt;username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A network operating system error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-boot your server. If the error recurs, re-inst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Could not add user to M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volume containing MHS\MAIL has insufficien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or a disk error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Use the VOLINFO command to determine whether disk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If it is not, delete unnecessary files. If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unt the volume and use VREPAIR to check for disk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adding `&lt;username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installation program was unable to add a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HS database. This message is preceded by a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why the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the explanation of accompany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en failed `SYS:SYSTEM\PRODUCTS.DAT', code `&lt;btrieve_code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A network operating system error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-boot your server. If the error recurs, re-inst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Installation: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installation has failed. This message is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essages that explain why the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the explanations of the accompany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EVERYONE has no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If you answer Y to the prompt, "Enable Mess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for Existing Users? [Yes|No]: &gt;",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register all members of the group EVERYONE in the M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This error occurs if the group has no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Add to the group EVERYONE all users who you want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HS users. Remove the SYS:MHS and MHS\MAIL directory struc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-install Basic M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haracters in workgroup name: &lt;workgroup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A workgroup name can contain any printabl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: period ( . ), at sign ( @ ), double quotes ( " "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( ( ) ), square brackets ( [ ] ), braces ( { }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( ; ), and comma ( , ). (The period is a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hat has a special meaning in MH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Enter a valid workgroup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Services Error: `&lt;message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An MHS database error has occurred. This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ompanied by one or more othe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the explanation of the accompanying messag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dir.tab lock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installation program was unable to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DIR.TAB, one of the MHS database files. This error occurs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S-compatible application is accessing the file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Basic M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Ensure that no MHS-compatible applications are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re-install M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dir.tab update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Basic MHS was unable to update NETDIR.TAB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S database files. This error occurs if NETDIR.TAB is dele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, or if a disk erro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store NETDIR.TAB from backup. If the error re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unt the volume containing MHS\MAIL and use VREPAIR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dir.tab open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installation program was unable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DIR.TAB, one of the MHS database files. This error occu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DIR.TAB has been deleted or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store NETDIR.TAB from back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name `&lt;server_name&gt;' is not thi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file server name specified in response to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Path prompt is not the file server on whic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Basic MHS. The MHS\MAIL subdirectory must b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rver as the Basic MH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Ensure that you entered the file server name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py of MHS has not been serialized. Install can not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is is an invalid installa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Contact Novell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upgrade of Basic MHS was unsuccessfu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accompanied by messages explaining the 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the explanations of accompany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Aborted, cannot read Instal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MHS database is corrupt or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store the MHS database files (NAMES.DBF and NETDIR.TA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ackup. If the error recurs, unmount the SYS: volu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containing MHS\MAIL, and use VREPAIR to check f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Aborted, Installed Product is not BASICM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server on which you are attempting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MHS contains an MHS product other than Basic MH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MHS). The upgrade program will not replace the existing M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with Basic M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Ensure that you are upgrading Basic MHS o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Aborted, file `&lt;pathname&gt;'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installation program is unable to upgrad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S, because the SYS:MHS\EXE subdirectory does not exi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s if the previous installation terminated ab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move the SYS:MHS and MHS\MAIL subdirectories, and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aborted, file `&lt;pathname&gt;'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is error occurs if the MHS\MAIL subdirecto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leted, if the volume containing MHS\MAIL is unmoun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sk error has occurred on that vol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Ensure that the volume containing MHS\MAIL has been m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MHS\MAIL subdirectory exists. If the subdirector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, restore it from backup. If the error recurs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exists, unmount the volume and use VREPAIR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disk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: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upgrade was unsuccessful. Accompany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the reason for th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the explanations of the accompany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imit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number of users added to the MHS database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allowed for this version of Basic M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Delete any users who will not be using MHS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ually add any who were not added during installa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information, contact Novell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: &lt;username&gt; is alread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specified user is already a messaging us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 identifies as messaging users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ustee rights to a subdirectory containing MAIL\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Non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: `&lt;volume&gt;'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specified volume does not exist, 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Ensure that the volume is mounted. If the volu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, unmount it and check it with VRE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User `&lt;username&gt;' already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is error occurs if two users have the same Bind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If you want the user to be a Basic MHS user, use ADMI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the user to the Basic MH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failed `SYS:SYSTEM\PRODUCTS.DAT', code `&lt;btrieve_code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installation program was unable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database. This error occurs if the database is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Look up the Btrieve error code in your Btriev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UNINST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thname\NETDIR.TAB&gt; is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One or more applications is accessing NETDIR.TAB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HS database files. You cannot remove Basic MHS wh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Terminate any MHS-compatibl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must be ended before uninstalling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ADMIN.EXE program is running. You cannot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MHS while this program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Exit from ADMIN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MHS.NLM must be unloaded before uninstalling basicm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BASICMHS NLM is running. You cannot remov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S while this NLM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Unload BASICMHS.N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Cannot open autoexec.ncf file (&lt;dos_error_number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SYS: volume has insufficient disk space, 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your DOS manual to find out the mea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s_error_numb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Cannot open login script file (&lt;dos_error_number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SYS: volume has insufficient disk space, 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your DOS manual to find out the mea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s_error_numb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Cannot open temporary file (&lt;dos_error_number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SYS: volume has insufficient disk space, 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Refer to your DOS manual to find out the mea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s_error_numb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stall Aborted, Installed Product is not NetWare Basic M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The server on which you are attempting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MHS contains an MHS product other than Basic MH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MHS). The upgrade program will not remove the existing M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Ensure that you are removing Basic MHS o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stall.nlm to uninstall BASICM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You must use INSTALL.NLM to remove Basic M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To remove Basic MHS, load INSTALL.NLM, and select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Highlight Basic MHS, and press &lt;Delet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MHS NON-DELIVERY 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presents the status and delivery error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s encountered can be from error codes in the S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Error-report, or function return values generated by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S during message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des fall into the following categories:  All O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 format, structure, and content errors; SMF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; and Delivery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Message dispatched as requested, other request ful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 format, structure, and content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   Invalid version of S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 Invalid size of MCB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 Unknown type of M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 Unknown option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Illegal dispatching applicatio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  Illegal or unknown originating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  Illegal or unknown originating workgroup (or server)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    Illegal or unknown destination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  Illegal or unknown destination workgroup (or server)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    Invalid messag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   Invalid name of file containing message, or 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 Invalid message ID of submit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      Invalid message ID of message to which this message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    Invalid posting date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    Invalid delivery date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    Invalid content type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  Unknown status or erro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    Missing blank line at end of MCB, or header does no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F Environment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      Unable to create SMF storage file for attachment (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, out of directory entries, required director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, or rights not assig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      Unable to create SMF storage file for message (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, out of directory entries, required director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, or rights not assig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    Unknown destination server or work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      Unknown user at destinatio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     Unknown application for recipien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      Delivery serial number violation (can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 from an illegal copy of this SMF ser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      Unknown enterprise (reserved for future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      Missing attachment during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      Message expired before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      Cannot forwar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      Cannot unpack/decompress (reserved for future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      Cannot translate (reserved for future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      Cannot decrypt (reserved for future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      Invalid version of SMF (reported during delivery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was in trans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      Invalid size of MCB header (reported during delive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message was in trans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      Illegal type of MCB (reported during delivery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was in trans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      Illegal options requested (reported during delive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message was in trans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      Illegal dispatching application name (repor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very or when message was in transit, if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 is not valid in recipient's messag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the message is unparsable or corru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      Illegal originating username (reported while mess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ransit or being delivered, if username is not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recipient's messaging system, or if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parsable or corru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      Illegal originating workgroup (or server) n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llegal sender's address (reported while message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it or being delivered, if workgroup na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id in recipient's messaging system, or i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unparsable or corru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      Illegal destination username (reported while mess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ransit or being delivered, if username is not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recipient's messaging system, or if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parsable or corru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      Illegal destination workgroup (or server)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alid destination address (reported while mess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ransit or being delivered, if username is not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recipient's messaging system, or if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parsable or corru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     Illegal format for message subject (report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was in transit or being delivered, if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is not valid in recipient's messaging system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ssage is unparsable or corru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      Invalid name of file containing message (report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was in transit or being delivered, if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 valid in recipient's messaging system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is unparsable or corru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      Invalid message ID of submitted message (inval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upted while message is in transit 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v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     Invalid message ID of message to which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ers (invalid, or corrupted while messag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it or being deliv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      Invalid posting date of message (invalid format, or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of range or corrupted in transit o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v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      Invalid delivery date of message (invalid forma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out of range or corrupted in transit o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v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      Invalid content type of message (recipient'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 not accept or cannot proc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      Unknown status or error report code (corru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it or deliv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     Bad MCB or SMF format (detected while in trans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deliv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      Wrong SMF-generated LAN ID for remo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      Could not create file for delivery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      Could not create file for delivery of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      Unreachable recipien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      Invalid form-typ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      Invalid format for Expiration-dat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     Invalid value for Via-host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      Invalid value for Error-report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      Invalid or missing From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     Invalid or missing To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      Invalid address format in BCC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      Invalid format in Dat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      Invalid format in Conversation-id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      Number of attachments does not match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ttachment-nam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      Number of attachments does not match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achment-type head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      Number of attachments does not match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achment-encoding head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      Number of attachments does not match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-fcreator head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      Number of attachments does not match number of Mac-f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      More than 64 attachment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      Circular routing for recipient defined at thi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      Circular routing for recipient defined betwee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      Invalid format for a routing 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     Address in Sender header does not match sender'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MF routing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      Address in Send-to header does not match recip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 in the in the SMF routing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      Wrong server answered during remot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      SMF-71 address cannot be down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      Internetwork server could not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      Address in From header is not a lo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      From: address missing acct_provider in names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      From: address has invalid acct_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      Acct-provider name not found/wrong type in bind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      Unauthorized s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     Unknow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