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and Setting the IBM Token-Ring 16/4 Busmaster Server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Token-Ring 16/4 Busmaster Server Adapter/A is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BM Token-Ring 16/4 Adapter/A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usmast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mastering allows the IBM Token-Ring Network 16/4 Busmaster Server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between the network and the server's memory without the a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CPU.  The server's CPU can then process other network task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han it otherwise 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wnloadable micro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microcode allows you to upgrade the IBM Token-Ring Network 16/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master Server Adapter/A's firmware without replacing any chi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FIRMLOAD.COM (supplied by Novell) allows you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(supplied by IBM) to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this adapter in a 3.1x server, you should hav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and assembled the necessary hardware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ken-Ring hardware or network layout, see the Novell IBM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plement manua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concerning installation and configuration of the 16/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master card, please refer to the IBM Token-Ring Network 16/4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dapter/A Installation and Testing Instructions that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Additional information concerning the following se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"change configuration" selection in the Referenc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ata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ata rate for the adapter is 4 Mbps. The other valid data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M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must set all IBM Token-Ring 16/4 adapters on a r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rate (either 16 Mbps or 4 Mbps).  Failure to do so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rup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Interrup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id levels include interrupts 3, 4, 5, 7, 10, 11, an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/O address is 86A0-86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id address consists of a 16-byte block of RAM within the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re are seven additional valid I/O addresses:  96A0, A6A0, B6A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6A0, D6A0, E6A0, and F6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each adapter installed in the machine has a uniqu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rbitr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rbitration level is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id arbitration levels are 0, 1, 2, 3, 5, 6, 7, 8, 9, A, B, C, an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smaster adapter requires a unique arbitration level for nego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busmaster adapters within the same machine fo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hannel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air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operate with fairnes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alid option is to operate with fairnes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ness determines how a Micro Channel busmaster adapter negot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smaster adapters within the same machine fo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hannel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arbitration and fairness, read the IBM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 Hardware Technic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u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"Maximu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alid setting is "Immediate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s release setting determines how long a Micro Channel busmast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relinquish the bus when another adapter preempts it during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ting of "Immediately" causes the adapter to relinquish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hannel bus upon receiving the preemp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ting of "Maximum" allows the adapter time to finish critical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resulting in better overal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arly Token Release (E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rate is 16 Mbps, the default is to operate with E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alid option is NO E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 ETR is not valid for Token-Rings with a data rate of 4 M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R can increase network performance by causing the adapter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immediately upon deencapsulating the data packet, rather than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uccessfully transferred the deencapsulated data to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 Micro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code must be downloaded to the Busmaster Server Adapter/A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is powered up.  This can be accomplished manually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 or can be automate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Token-Ring 16/4 Busmaster Server Adapter/A requires micro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ident on the adapter.  The microcode is contained in two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dapter's option diskette (supplied by IB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NT400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RTRAM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MONT400.BIN and WRTRAM.BIN to the adapter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LOAD.COM, a utility suppli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located these three files (including FIRMLOAD.COM),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opy the MONT400.BIN, WRTRAM.BIN, and FIRMLOAD.COM fil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(or to the sa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hange to drive or directory that contains MONT400.BIN, WRTRAM.B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LOA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LOAD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similar to the following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Token-Ring DownLoad Utility for IBM DMA Bu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 (901129)(C) Copyright 1990 Novell Inc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Token-Ring DMA Bus Master FOUND in Slot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ate = 04 M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Level = 0E;  Interrupt Level=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Address = 1000 5A4F 00AE;    Port = 86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Token-Ring DMA Bus Master DownLoa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to NetWare 3.11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 portion of SERVER.EXE will need to be modified to proper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KENDMA.LAN driver.  To make this change in SERVER.EXE,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OAD.EXE and LDR001.PTF.  Novell recommends patching SERVER.EXE on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servers except NetWare  SFT III 3.11.  NetWare 3.12 does no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ader because it is built into SERV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XLOAD and LDR001, read XLOAD.DOC and LDR001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XLOAD should always be applied when using interrupts 2 and 9 on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ademarks referenc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  Consult your product manuals for complet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