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6.ex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Size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R6.TXT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TSM.NLM            9425         4-18-95     11:04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DITSM.NLM            8914         3-14-95      2:39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LOAD.COM            1628          1-4-91      8:57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13113         6-13-96      2:23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1000.LAN            4472         3-28-94      8:28:0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500T.LAN            7500        11-23-94      3:59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2.LAN            5034        11-23-94      3:53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000.LAN            7382        11-23-94      3:56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100.LAN            7498        11-23-94      4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_32.LAN            5090         3-28-94      8:48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3200.LAN           14237         6-30-94      8:04:4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HUB.LAN           12266         1-27-93      9:11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2000.LAN           11399        11-23-94      1:4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N2L.LAN            4726         1-29-93      8:45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2LTSM.NLM            5691         1-30-93     11:32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ETTSM.NLM            6321         9-26-94     10:46:5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.DOC           63446         10-6-93      3:55: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DOC            6203         4-11-96     11:20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LAN           10861         5-26-93      3:16:5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TSM.NLM            9457         3-14-95      2:3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XNET.LAN            3075          1-7-93      1:23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31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31X.NLM           21308        11-23-94     11:41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31X\31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ENH.NLM           11645        12-21-94     12:17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MAN.NLM           15591         1-22-96     11:22:5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4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.NLM           20252        11-23-94     11:41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ONFI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701.CFG            2745          9-2-92      1:2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901.CFG            8293         10-4-90     10:42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201.CFG            7378         3-26-92      9:08:4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301.CFG            1169         3-12-92      2:2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401.CFG             986         6-10-92      4:02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501.CFG           11994         1-11-93      3:24:2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1.ADF            2346         7-26-89      5:08:0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4.ADF            2657         4-27-92      1:54:5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nd updates have been made to LANDR6.EX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R5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from LANDR5.EXE to LANDR6.EXE is that LSLENH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for NetWare 3.11 was added.  This was done because LSLENH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vailable in the NetWare 3.11 file server patch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5.ex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Size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R5.TXT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TSM.NLM            9425         4-18-95     11:04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DITSM.NLM            8914         3-14-95      2:39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LOAD.COM            1628          1-4-91      8:57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10101         4-11-96     11:11:1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1000.LAN            4472         3-28-94      8:28:0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500T.LAN            7500        11-23-94      3:59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2.LAN            5034        11-23-94      3:53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000.LAN            7382        11-23-94      3:56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100.LAN            7498        11-23-94      4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_32.LAN            5090         3-28-94      8:48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3200.LAN           14237         6-30-94      8:04:4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HUB.LAN           12266         1-27-93      9:11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2000.LAN           11399        11-23-94      1:4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N2L.LAN            4726         1-29-93      8:45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2LTSM.NLM            5691         1-30-93     11:32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ETTSM.NLM            6321         9-26-94     10:46:5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.DOC           63446         10-6-93      3:55: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DOC            6203         4-11-96     11:20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LAN           10861         5-26-93      3:16:5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TSM.NLM            9457         3-14-95      2:3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XNET.LAN            3075          1-7-93      1:23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31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31X.NLM           21308        11-23-94     11:41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4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.NLM           20252        11-23-94     11:41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ONFI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701.CFG            2745          9-2-92      1:2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901.CFG            8293         10-4-90     10:42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201.CFG            7378         3-26-92      9:08:4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301.CFG            1169         3-12-92      2:2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401.CFG             986         6-10-92      4:02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501.CFG           11994         1-11-93      3:24:2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1.ADF            2346         7-26-89      5:08:0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4.ADF            2657         4-27-92      1:54:5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nd updates have been made to LANDR5.EX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R4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rver patches that are contained in other file server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installation instructions list what patches are need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Ware and where the patch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TSM.NLM, FDDITSM.NLM, and TOKENTSM.NLM were updated. These files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re the RCONSOLE utility was not displaying ser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.LAN was removed.  IBM now owns and distributes this file.  NTR20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vell's equivalent driver.  Any adapter that will run using TOKEN.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using NTR2000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les in LANDR4.EXE were older than the corresponding files that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 v4.10.  These files were updated to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4.EX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M.NLM      20252   11-23-94 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.LAN       5034   11-23-94    3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7151.ADF       2346   07-26-89 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7154.ADF       2657   04-27-92 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N2L.LAN       4726   01-29-93  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.DOC      63446   10-06-93 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.LAN      10125   06-07-93 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AD.DOC       3472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AD.EXE      13872   08-06-91 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HIM.NLM       1649   06-09-93    9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R001.DOC       3200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R001.PTF      52920   11-06-91 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ENH.NLM      11641   11-16-92    8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M31X.NLM      21308   11-23-94 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_32.LAN       5066   05-12-93 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1000.LAN       4468   01-20-93 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.LAN       7382   11-23-94    3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100.LAN       7224   09-24-93 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3200.LAN      13811   10-08-93 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XNET.LAN       3075   01-07-93 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DITSM.NLM       9050   11-23-94   1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ENH3.NLM      10500   06-02-93 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NLM     117775   10-26-92 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32HUB.LAN      12266   01-27-93 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500T.LAN       7500   11-23-94 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R2000.LAN      11399   11-23-94 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11IO.NLM       8384   04-13-93 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0701.CFG       2745   09-02-92 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0901.CFG       8293   10-04-90 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201.CFG       7378   03-26-92    9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301.CFG       1169   03-12-92 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401.CFG        986   06-10-92 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!NVL1501.CFG      11994   01-11-93 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.NLM       9362   11-29-94 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.COM       1628   01-04-91 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      9296   03-24-94 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TSM.NLM       5691   01-30-93 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ETTSM.NLM       6202   01-06-93 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     10861   05-26-93 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SM.NLM       9493   11-23-94   11: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4.EXE drivers included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THERTSM.NLM, TOKENTSM.NLM, and FDDITSM.NLM have been fix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rom unregistered multi-ca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THERTSM.NLM, TOKENTSM.NLM, and FDDITSM.NLM have been fix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lid TCBFragStrucPtr from abending the server. 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4.1 drivers with Lanalyzer Agent or using the drivers with any p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 "ECB aware" adapters (xxxxx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vious NTR2000.LAN driver would disable its interrupt line when th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as disconnected.  The interrupt line is now enabled after the c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nnected then re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vious NTR2000.LAN driver would continuously reset the adapt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 mode, causing the adapter to remain in the beaconing cond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been modified to not reset the adapter, thus not perpet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NE2000 driver would allow conditions where an invali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 pointer could ABEND the server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NE15_21, NE2000, and NE2 drivers have minor bugs fixed to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 drivers on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3.EX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.DOC                63446   10-06-93 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TSM.NLM       8841   09-28-93    2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TSM.NLM      9040   09-30-93    3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DITSM.NLM          7847   07-07-93    5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M.NLM                  15628   10-04-93    1.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M31X.NLM           16483   10-04-93 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.LAN               7356   10-08-93 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100.LAN               7224   09-24-93 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500T.LAN            7226   09-24-93 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LAN              10125   06-07-93 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DMA.LAN     10861   05-26-93 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ETTSM.NLM      6202   01-06-93 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TSM.NLM       5691   01-30-93 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000.LAN               4468   01-20-93 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1IO.NLM           8384   04-13-93 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ENH3.NLM          10500   06-02-93 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SHIM.NLM             1649   06-09-93    9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2000.LAN            10272   09-13-93    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XNET.LAN            3075   01-07-93 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.LAN                4726   01-29-93  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ENH.NLM            11641   11-16-92    8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.NLM     9632   02-04-93 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NLM         117775   10-26-92 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201.CFG           7378   03-26-92    9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.LAN                     4954   10-08-93   10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_32.LAN               5066   05-12-93 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00.LAN               13811   10-08-93 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HUB.LAN          12266   01-27-93 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7151.ADF                2346   07-26-89 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0701.CFG           2745   09-02-92 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301.CFG           1169   03-12-92 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401.CFG           986   06-10-92 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1501.CFG           11994   01-11-93    3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0901.CFG           8293   10-04-90 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OAD.COM      1628   01-04-91 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7154.ADF                2657   04-27-92 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OAD.EXE              13872   08-06-91 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OAD.DOC              3472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R001.PTF               52920   11-06-91 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R001.DOC              3200   07-06-92   11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R2.EXE drivers included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rame type for Ethernet drivers became Ethernet_802.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3.  The ETHERTSM.NLM detected if the driver was being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 and defaulted to Ethernet_802.3.  If the operating syste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,  the default frame type became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 updated to the latest Novell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000.LAN was enhanced to use shared RAM for the NE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100.LAN has been enhanced to take advantage of the new PCNET ISA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D.  This allowed the new clones that have this chipset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3200.LAN  had some performance enhancements.  This newer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newer .CFG file was more stable.  When using NE3200.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upport recommended selecting EDGE TRIGGERED interrupt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SA configuration and using the latest !NVL0701.CFG (DMA timing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in LANDR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was enhanced to use the FAST or QUICK path available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 II FRU #74F9415.  This increased performance over early TOKEN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sing these boards in the file server.  If the driver didn't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 Ring adapter installed, it was because the card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adapters from IBM that require the IBM-supplied driv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BM.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- This driver was more reliable than previous driv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was busmastering and not 32-bit, the driver had to dou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bove 16 MB of RAM.  The issue did not apply to server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or les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.LAN v3.15 was used with Novell's Communications Server NL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 server.  It corrected lost connection problems whe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tached to a host through the COM-Server.  It also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3.13 (the version of the driver that currently ships with NetWar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ABEND: GENERAL PROTECTION PROCESSOR EXCEPTION (GPPE). This G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beaconing out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fixed a problem not parsing the NODE overri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v3.18 (920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LAN v3.18 provided the following correctiv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its usage was modified from priority-1 to priority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SL-ECBs are returned back to the operating system if the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.  This allowed the TOKEN.LAN send queue to remain manage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ing conditions on the ring were corrected.  The follow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olved with this new TOKEN.LA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receive buffer limit reached.  All buff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Possible causes are disk-channel bottlen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v3.18 included an engineering change to work better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1988 firmware.  If running a PROTOCOL in addition to IPX, TOKEN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e 1988 IBM FIRMWARE transmitted frames in a particula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 was  changed so that it made no assumptions about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XNET.LAN - This driver was tested only with the Novell RX-NET RX-N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It may or may not have worked with other cards or brands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ndpoint third-party vendors should have provided their ow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2L.LAN - History from PCN23X.EXE NetWare 3.11.  This fil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NetWare 3.1x PCN2L.LAN file.  The PCN2L.LAN file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gram Load problem.  The problem occurred when booting a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eived no response from the server, and the counter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-hand corner of the workstation's screen, continued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s originally provided in NE386.ZIP fix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were rewritten to use the Media Support Module (MSM). The 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new tool (module) available to LAN driver developers from Nov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better LA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these new drivers could help solv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could lock under a heavy load if it was a 486 machin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NE2000 or an NE/2 network board. A race condition exis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mote DMA write cycle of the National Semiconductor DP8390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) prematurely terminated by writing to the Comm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"RD2" set before the remote DMA write cycle had completed.  The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rivers addressed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networks with high traffic the adapter would stop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