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arrier: approx 35.5kHz  The code is 16 bits long.           +--------+ Header:  |        |          ..+        +----------------             4T          8T The header is only transmited once.               +--+      +--+ 1 is coded:  |  |      |  |            ..+  +------+  +..               T    3T   T               +--+  +--+ 0 is coded:  |  |  |  |            ..+  +--+  +..               T  T  T  T = 520 us approx   pulse 500us space 600us  To use the codes recall infosting and put the number on level 1 of  stack. Example to play a JVC video:  \&lt;&lt;   JVC</w:t>
        <w:tab/>
        <w:tab/>
        <w:tab/>
        <w:t>@ get info string   #0C43h</w:t>
        <w:tab/>
        <w:tab/>
        <w:t>@ get the data   TRANSMIT</w:t>
        <w:tab/>
        <w:tab/>
        <w:t>@ transmit \&gt;&gt;  **************************** video  operate</w:t>
        <w:tab/>
        <w:tab/>
        <w:t>0B43   1</w:t>
        <w:tab/>
        <w:tab/>
        <w:t>2143 2</w:t>
        <w:tab/>
        <w:tab/>
        <w:t>2243 3</w:t>
        <w:tab/>
        <w:tab/>
        <w:t>2343 4</w:t>
        <w:tab/>
        <w:tab/>
        <w:t>2443 5</w:t>
        <w:tab/>
        <w:tab/>
        <w:t>2543 6</w:t>
        <w:tab/>
        <w:tab/>
        <w:t>2643 7</w:t>
        <w:tab/>
        <w:tab/>
        <w:t>2743 8</w:t>
        <w:tab/>
        <w:tab/>
        <w:t>2843 9</w:t>
        <w:tab/>
        <w:tab/>
        <w:t>2943 0</w:t>
        <w:tab/>
        <w:tab/>
        <w:t>3343 ch</w:t>
        <w:tab/>
        <w:tab/>
        <w:t>3443 program</w:t>
        <w:tab/>
        <w:tab/>
        <w:t>3743 cancel</w:t>
        <w:tab/>
        <w:tab/>
        <w:t>3643 ch-</w:t>
        <w:tab/>
        <w:tab/>
        <w:t>1843 ch+</w:t>
        <w:tab/>
        <w:tab/>
        <w:t>1943 go-to</w:t>
        <w:tab/>
        <w:tab/>
        <w:t>3B43 display</w:t>
        <w:tab/>
        <w:tab/>
        <w:t>3843 counter reset</w:t>
        <w:tab/>
        <w:t>3943 sp/lp</w:t>
        <w:tab/>
        <w:tab/>
        <w:t>3143 audio monitor</w:t>
        <w:tab/>
        <w:t>1743 slow-</w:t>
        <w:tab/>
        <w:tab/>
        <w:t>1543 slow+</w:t>
        <w:tab/>
        <w:tab/>
        <w:t>1443 rew</w:t>
        <w:tab/>
        <w:tab/>
        <w:t>0743 ff</w:t>
        <w:tab/>
        <w:tab/>
        <w:t>0643 rec</w:t>
        <w:tab/>
        <w:tab/>
        <w:t>CC43 play</w:t>
        <w:tab/>
        <w:tab/>
        <w:t>0C43 pause</w:t>
        <w:tab/>
        <w:tab/>
        <w:t>0D43 stop</w:t>
        <w:tab/>
        <w:tab/>
        <w:t>0343  ----------------------------- cd  1</w:t>
        <w:tab/>
        <w:tab/>
        <w:t>61B3 2</w:t>
        <w:tab/>
        <w:tab/>
        <w:t>62B3 3</w:t>
        <w:tab/>
        <w:tab/>
        <w:t>63B3 4</w:t>
        <w:tab/>
        <w:tab/>
        <w:t>64B3 5</w:t>
        <w:tab/>
        <w:tab/>
        <w:t>65B3 6</w:t>
        <w:tab/>
        <w:tab/>
        <w:t>66B3 7</w:t>
        <w:tab/>
        <w:tab/>
        <w:t>67B3 8</w:t>
        <w:tab/>
        <w:tab/>
        <w:t>68B3 9</w:t>
        <w:tab/>
        <w:tab/>
        <w:t>69B3 10</w:t>
        <w:tab/>
        <w:tab/>
        <w:t>6AB3 +10</w:t>
        <w:tab/>
        <w:tab/>
        <w:t>6FB3 0</w:t>
        <w:tab/>
        <w:tab/>
        <w:t>60B3 play</w:t>
        <w:tab/>
        <w:tab/>
        <w:t>3DA3 stop</w:t>
        <w:tab/>
        <w:tab/>
        <w:t>43B3 pause</w:t>
        <w:tab/>
        <w:tab/>
        <w:t>4DB3 open/close</w:t>
        <w:tab/>
        <w:t>44B3 skip rew</w:t>
        <w:tab/>
        <w:t>58B3 skip ff</w:t>
        <w:tab/>
        <w:tab/>
        <w:t>59B3 rew</w:t>
        <w:tab/>
        <w:tab/>
        <w:t>70B3 ff</w:t>
        <w:tab/>
        <w:tab/>
        <w:t>76B3  -------------------------------- amp  vol-</w:t>
        <w:tab/>
        <w:tab/>
        <w:t>1FA3 vol+</w:t>
        <w:tab/>
        <w:tab/>
        <w:t>1EA3 muting</w:t>
        <w:tab/>
        <w:tab/>
        <w:t>1CA3  tuner</w:t>
        <w:tab/>
        <w:tab/>
        <w:t>0BA3 phono</w:t>
        <w:tab/>
        <w:tab/>
        <w:t>3CA3 video/aux</w:t>
        <w:tab/>
        <w:t>3EA3 tape</w:t>
        <w:tab/>
        <w:tab/>
        <w:t>0C83 tape stop</w:t>
        <w:tab/>
        <w:t>0383  ------------------------------- tuner  pre+</w:t>
        <w:tab/>
        <w:tab/>
        <w:t>19A3 pre-</w:t>
        <w:tab/>
        <w:tab/>
        <w:t>18A3  1</w:t>
        <w:tab/>
        <w:tab/>
        <w:t>21A3 2</w:t>
        <w:tab/>
        <w:tab/>
        <w:t>22A3 3</w:t>
        <w:tab/>
        <w:tab/>
        <w:t>23A3 4</w:t>
        <w:tab/>
        <w:tab/>
        <w:t>24A3 5</w:t>
        <w:tab/>
        <w:tab/>
        <w:t>25A3 6</w:t>
        <w:tab/>
        <w:tab/>
        <w:t>26A3 7</w:t>
        <w:tab/>
        <w:tab/>
        <w:t>27A3 8</w:t>
        <w:tab/>
        <w:tab/>
        <w:t>28A3 9</w:t>
        <w:tab/>
        <w:tab/>
        <w:t>29A3 0</w:t>
        <w:tab/>
        <w:tab/>
        <w:t>20A3 10</w:t>
        <w:tab/>
        <w:tab/>
        <w:t>2AA3 +10</w:t>
        <w:tab/>
        <w:tab/>
        <w:t>2FA3   &gt;From: kwmccoy@mentor.cc.purdue.edu (Ken) JVC CD</w:t>
        <w:tab/>
        <w:tab/>
        <w:tab/>
        <w:t>(these were found to work on model XL-V450)  CODE  Function             CODE  Function ----  --------             ----  -------- 43B3  stop</w:t>
        <w:tab/>
        <w:tab/>
        <w:t xml:space="preserve">   5EB3  ? 44B3  open/close      </w:t>
        <w:tab/>
        <w:t xml:space="preserve">   5FB3  ? 46B3  search f</w:t>
        <w:tab/>
        <w:tab/>
        <w:t xml:space="preserve">   61B3  one 47B3  search r</w:t>
        <w:tab/>
        <w:tab/>
        <w:t xml:space="preserve">   62B3  two 48B3  intro</w:t>
        <w:tab/>
        <w:tab/>
        <w:t xml:space="preserve">   63B3  three 49B3  editing</w:t>
        <w:tab/>
        <w:tab/>
        <w:t xml:space="preserve">   64B3  four 4CB3  play</w:t>
        <w:tab/>
        <w:tab/>
        <w:t xml:space="preserve">   65B3  five 4DB3  pause</w:t>
        <w:tab/>
        <w:tab/>
        <w:t xml:space="preserve">   66B3  six</w:t>
        <w:tab/>
        <w:tab/>
        <w:t>? Code recognized, but 54B3  display</w:t>
        <w:tab/>
        <w:tab/>
        <w:t xml:space="preserve">   67B3  seven</w:t>
        <w:tab/>
        <w:tab/>
        <w:t xml:space="preserve">  no function performed 55B3  ?</w:t>
        <w:tab/>
        <w:tab/>
        <w:tab/>
        <w:t xml:space="preserve">   68B3  eight</w:t>
        <w:tab/>
        <w:tab/>
        <w:t xml:space="preserve"> 56B3  index</w:t>
        <w:tab/>
        <w:tab/>
        <w:t xml:space="preserve">   69B3  nine 57B3  ?</w:t>
        <w:tab/>
        <w:tab/>
        <w:t xml:space="preserve"> </w:t>
        <w:tab/>
        <w:t xml:space="preserve">   6AB3  program 58B3  skip &lt;-</w:t>
        <w:tab/>
        <w:tab/>
        <w:t xml:space="preserve">   6EB3  ten 59B3  skip -&gt;</w:t>
        <w:tab/>
        <w:tab/>
        <w:t xml:space="preserve">   6FB3  +10 5BB3  repeat all           70B3  search r 5CB3  A&lt;-&gt;B</w:t>
        <w:tab/>
        <w:tab/>
        <w:t xml:space="preserve">   72B3  random 5DB3  ?</w:t>
        <w:tab/>
        <w:tab/>
        <w:tab/>
        <w:t xml:space="preserve">   76B3  search f  JVC TV  CODE  Function          CODE  Function ----  --------          ----  -------- 0403  display</w:t>
        <w:tab/>
        <w:tab/>
        <w:t>2003  zero 0503  return</w:t>
        <w:tab/>
        <w:tab/>
        <w:t>2103  one 0603  function</w:t>
        <w:tab/>
        <w:tab/>
        <w:t>2203  two 0A03  set choice</w:t>
        <w:tab/>
        <w:t>2303  three 0B03  ANT/Cable</w:t>
        <w:tab/>
        <w:tab/>
        <w:t>2403  four 0D03  AV status</w:t>
        <w:tab/>
        <w:tab/>
        <w:t>2503  five 1003  channel</w:t>
        <w:tab/>
        <w:tab/>
        <w:t>2603  six 1103  channel</w:t>
        <w:tab/>
        <w:tab/>
        <w:t>2703  seven 1203  channel</w:t>
        <w:tab/>
        <w:tab/>
        <w:t>2803  eight 1303  channel</w:t>
        <w:tab/>
        <w:tab/>
        <w:t>2903  nine 1403  channel</w:t>
        <w:tab/>
        <w:tab/>
        <w:t>3C03  recall choice 1703  on/off</w:t>
        <w:tab/>
        <w:tab/>
        <w:t>5A03  fun + 1803  ch -</w:t>
        <w:tab/>
        <w:tab/>
        <w:t>5B03  fun - 1903  ch +</w:t>
        <w:tab/>
        <w:tab/>
        <w:t>7703  ?? 1A03  off</w:t>
        <w:tab/>
        <w:tab/>
        <w:t>7A03  menu 1C03  mute</w:t>
        <w:tab/>
        <w:tab/>
        <w:t>7B03  fun for 1E03  vol +</w:t>
        <w:tab/>
        <w:tab/>
        <w:t>7C03  fun back 1F03  vol -</w:t>
        <w:tab/>
        <w:tab/>
        <w:t xml:space="preserve"> 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