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URL lic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URL is distributed as licenced freeware.  SHOWURL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") is copyright 1998 by the author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is licence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Program in binary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copies of the original file you downloaded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you transfer a copy of this licence to the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verse assemble, reverse compile, or otherwis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e the Program, in whole or in part, with any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licence is available for licencing wi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expressly disclaims all liabilitie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, including, but not limited to, (i)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gainst you, (ii) loss of, or damage to, your records 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economic consequential damages (including lost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) or incidental damages, even if the author is informe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WARRANTIES, EXPRESS OR IMPLI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, transfer, assign, or subcontract any of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ligations under this license. Any attempt to do so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governed by the laws of Ontario, Cana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