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           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com Bamboo for OS/2 �������������������������������������Ĵ bamboo01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 OS/2 (ArcaOS, eComStation) with finger or pen and a Wacom Bam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between pen and touch and work in absolute or relative mode.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by Wim Brul. Thanks to Joop Nijenhuis for requirement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source code of the Wacom Bamboo for OS/2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2 documentation files: bamboo.doc (this file) and bambo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rce Code at http://home.hccnet.nl/w.m.brul/usbwacom/bamboo01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bamboo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com Bamboo for OS/2 support program is a 32 bit OS/2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Product Description  ������������������������������������Ĵ bamboo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Wacom Bamboo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