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73745811"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419849286"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442019395"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25343208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225532001"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