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  <w:t>manvcd.doc -- Virtual CD Software Release 4</w:t>
        <w:t>Copyright(c) 1994 SEGA</w:t>
        <w:t>Written by M.K on 11/22/94</w:t>
        <w:t>Updated by M.K on 7/14/95</w:t>
        <w:t>******************************************************************</w:t>
        <w:t>[Contents]</w:t>
        <w:t>* About Release 4</w:t>
        <w:t xml:space="preserve">  Tools Contained in [\saturn\segabin\bincd\]</w:t>
        <w:t xml:space="preserve">  Files for Build Tests in [\saturn\segabin\vcd\]</w:t>
        <w:t xml:space="preserve">  Files for Execution Tests in [\saturn\segabin\vcd\test\]</w:t>
        <w:t>* VCD Interface Board Cautions</w:t>
        <w:t>* Test Build And Execution</w:t>
        <w:t xml:space="preserve">  Creating CD Image Files</w:t>
        <w:t xml:space="preserve">  Starting Up the Virtual CD Emulator</w:t>
        <w:t xml:space="preserve">  Loading the Program</w:t>
        <w:t>* Restrictions</w:t>
        <w:t xml:space="preserve">  VCDEMU.EXE</w:t>
        <w:t xml:space="preserve">  VCDBUILD.EXE Ver.3.10</w:t>
        <w:t>* Bug Fixes</w:t>
        <w:t xml:space="preserve">  VCDEMU.EXE   Ver.1.80-&gt;Ver.1.91</w:t>
        <w:t xml:space="preserve">  VCDEMU.EXE   Ver.1.91-&gt;Ver.1.83</w:t>
        <w:t xml:space="preserve">  VCDEMU.EXE   Ver.1.83-&gt;Ver.1.84</w:t>
        <w:t xml:space="preserve">  VCDBUILD.EXE Ver.3.10</w:t>
        <w:t xml:space="preserve">  VCDBUILD.EXE Ver.3.10-&gt;Ver.3.20</w:t>
        <w:t xml:space="preserve">  VCDBUILD.EXE Ver.3.20-&gt;Ver.3.32</w:t>
        <w:t xml:space="preserve">  VCDBUILD.EXE Ver.3.32-&gt;Ver.3.34</w:t>
        <w:t xml:space="preserve">  VCDUTL.EXE   Ver.1.00-&gt;Ver.1.20</w:t>
        <w:t xml:space="preserve">  VCDMKTOC.EXE Ver.1.24-&gt;Ver.1.25</w:t>
        <w:t xml:space="preserve">  ADDGEN.EXE   Ver.0.70-&gt;Ver.1.00</w:t>
        <w:t xml:space="preserve">  VCDBUILD.EXE Ver.3.34-&gt;Ver.3.37.1.1</w:t>
        <w:t xml:space="preserve">  VCDEMU.EXE   Ver.1.84-&gt;Ver.2.01</w:t>
        <w:t>------------------------------------------------------------------</w:t>
        <w:t>* *</w:t>
        <w:t>* * About Release 4</w:t>
        <w:t>* Tools Contained in [\saturn\segabin\bincd\]</w:t>
        <w:t xml:space="preserve">  VCDEMU.EXE   Ver.1.84</w:t>
        <w:t xml:space="preserve">  VCDBUILD.EXE Ver.3.34</w:t>
        <w:t xml:space="preserve">  VCDUTL.EXE   Ver.1.20</w:t>
        <w:t xml:space="preserve">  VCDMKTOC.EXE Ver.1.25</w:t>
        <w:t xml:space="preserve">  SWAP.EXE     Ver.1.00</w:t>
        <w:t>* Files for Build Tests in [\saturn\segabin\vcd\]</w:t>
        <w:t xml:space="preserve">  VCDMKDAT.EXE Ver.1.00 Sound data generating program</w:t>
        <w:t xml:space="preserve">  JVC.SCR</w:t>
        <w:t xml:space="preserve">  JVC.PRM</w:t>
        <w:t xml:space="preserve">  JVC.RTI</w:t>
        <w:t xml:space="preserve">  JVC.PVD</w:t>
        <w:t xml:space="preserve">  PAT_1.DAT</w:t>
        <w:t xml:space="preserve">  PAT_10.DAT</w:t>
        <w:t>* Files for Execution Tests in [\saturn\segabin\vcd\test\]</w:t>
        <w:t xml:space="preserve">  JVC1.ABS    Ver.1.02  Sample program for Programming Box</w:t>
        <w:t xml:space="preserve">  JVC1.INI              Sample execution command file</w:t>
        <w:t xml:space="preserve">  SYSTBL.TSK</w:t>
        <w:t xml:space="preserve">  SDDRV.TSK</w:t>
        <w:t xml:space="preserve">  NEWMAP.BIN</w:t>
        <w:t xml:space="preserve">* * </w:t>
        <w:t>* * VCD Interface Board Cautions</w:t>
        <w:t xml:space="preserve">To use Virtual CD software release 3.1 and later, the Virtual CD </w:t>
        <w:t xml:space="preserve">interface board ROM must be version 3.3 or later.  For those using </w:t>
        <w:t xml:space="preserve">old ROM boards, a new ROM can be sent to you by your local </w:t>
        <w:t xml:space="preserve">technical support center.  Be sure to exchange the ROM in </w:t>
        <w:t xml:space="preserve">accordance with the attached installation instructions.  With ROMs </w:t>
        <w:t xml:space="preserve">before version 3.2, data transfer can be unstable and may lead to </w:t>
        <w:t xml:space="preserve">system crashes for disc images containing multi-track indexes of </w:t>
        <w:t>50 or more.</w:t>
        <w:t xml:space="preserve">* * </w:t>
        <w:t>* * Test Build And Execution</w:t>
        <w:t>* Creating CD Image Files</w:t>
        <w:t xml:space="preserve">  A CD image files is created on a PC set up with VCD.</w:t>
        <w:t xml:space="preserve">  (1) Execute pre-processing programs</w:t>
        <w:t xml:space="preserve">      C:\&gt;VCDPRE JVC[RET]</w:t>
        <w:t xml:space="preserve">  (2) Create CD image files</w:t>
        <w:t xml:space="preserve">      C:\&gt;VCDBUILD JVC[RET]</w:t>
        <w:t xml:space="preserve">      A file called JVC.DSK is created.</w:t>
        <w:t>* Starting Up the Virtual CD emulator</w:t>
        <w:t xml:space="preserve">  Activates the Virtual CD Emulator on a Virtual CD setup.</w:t>
        <w:t xml:space="preserve">  C:\&gt;CHEV US /F[RET]</w:t>
        <w:t xml:space="preserve">  C:\&gt;VCDEMU JVC[RET]</w:t>
        <w:t xml:space="preserve">  The Virtual CD Emulator should be activated.</w:t>
        <w:t>* Loading the Program</w:t>
        <w:t xml:space="preserve">  Start up the PC used for code development and the target.</w:t>
        <w:t xml:space="preserve">  Execute the following:</w:t>
        <w:t xml:space="preserve">  :[Initialization by BOOT ROM (OK to display logo on screen)]</w:t>
        <w:t xml:space="preserve">  :&lt;JVC.INI[RET]</w:t>
        <w:t xml:space="preserve">  :G 6002000[RET]</w:t>
        <w:t xml:space="preserve">For detailed information on the Virtual CD system, see the </w:t>
        <w:t xml:space="preserve">"Virtual CD System User's Manual" and the "Virtual CD System </w:t>
        <w:t>Supplementary Manual."</w:t>
        <w:t xml:space="preserve">* * </w:t>
        <w:t>* * Restrictions</w:t>
        <w:t>* VCDEMU.EXE</w:t>
        <w:t xml:space="preserve">The total track count x index that can be emulated is restricted </w:t>
        <w:t xml:space="preserve">to approximately 2000 by default, or 5000 via the option setting.  </w:t>
        <w:t xml:space="preserve">Accordingly, approximately 50 indices per track can be set up for </w:t>
        <w:t>a maximum of 99 tracks for emulation.</w:t>
        <w:t>* VCDBUILD.EXE Ver.3.10</w:t>
        <w:t xml:space="preserve">In the past, keywords used in script notation were case-sensitive </w:t>
        <w:t xml:space="preserve">(uppercase vs. lowercase).  Starting from this version, the </w:t>
        <w:t>application is no longer case-sensitive.</w:t>
        <w:t xml:space="preserve">  Example:</w:t>
        <w:t xml:space="preserve">    Previously had to be Disc.</w:t>
        <w:t xml:space="preserve">      |</w:t>
        <w:t xml:space="preserve">      V</w:t>
        <w:t xml:space="preserve">    DISC, disc, diSc are now all acceptable.</w:t>
        <w:t xml:space="preserve">Parameters remain case-sensitive as before.  CDROM must be denoted </w:t>
        <w:t>as CDROM.</w:t>
        <w:t xml:space="preserve">* * </w:t>
        <w:t>* * Bug Fixes</w:t>
        <w:t>* VCDEMU.EXE Ver.1.80-&gt;Ver.1.91</w:t>
        <w:t>Partially supports update mode.</w:t>
        <w:t>* VCDEMU.EXE Ver.1.91-&gt;Ver.1.83</w:t>
        <w:t xml:space="preserve">Until this version, only updated DOS input files were played back </w:t>
        <w:t xml:space="preserve">in the direct DOS mode.  That is, they were regarded as DOS file </w:t>
        <w:t xml:space="preserve">units.  This was expanded to include ISO file units.  </w:t>
        <w:t xml:space="preserve">When disk image files are not changed and certain DOS files are </w:t>
        <w:t xml:space="preserve">updated (update information file is output), the direct DOS file </w:t>
        <w:t xml:space="preserve">mode is in effect for the updated portion, and playback is in </w:t>
        <w:t>direct DOS file mode until the playback of the ISO file ends.</w:t>
        <w:t xml:space="preserve">When returning from direct DOS access mode to real time mode, a </w:t>
        <w:t xml:space="preserve">disk image position that continues from the address of the sector </w:t>
        <w:t xml:space="preserve">data sent by the direct DOS mode is used. (Same as previous </w:t>
        <w:t>specifications.)</w:t>
        <w:t xml:space="preserve">The updated DOS file becomes larger than the original DOS file.  </w:t>
        <w:t xml:space="preserve">As a result, when the size of the original ISO file is exceeded, </w:t>
        <w:t xml:space="preserve">the DOS files in that ISO file are transferred completely.  The </w:t>
        <w:t xml:space="preserve">beginning of the next ISO file is erased by the amount overwritten </w:t>
        <w:t>by the larger file (that data will not be transferred).</w:t>
        <w:t>* VCDEMU.EXE Ver.1.83-&gt;Ver.1.84</w:t>
        <w:t xml:space="preserve">Fast forward and rewind now work properly in the real time </w:t>
        <w:t xml:space="preserve">emulation mode.  (With versions after 1.81, there were cases when </w:t>
        <w:t>these functions did not function properly at the beginning.)</w:t>
        <w:t xml:space="preserve">The problem of noise entering the silence between tracks during DA </w:t>
        <w:t>playback in direct DOS mode has been fixed.</w:t>
        <w:t>* VCDBUILD.EXE Ver.3.10</w:t>
        <w:t xml:space="preserve">The directory record is now always placed at the beginning of a </w:t>
        <w:t xml:space="preserve">sector whenever a large number of files causes the directory file </w:t>
        <w:t>to extend over multiple sectors.</w:t>
        <w:t>Processing now aborts when files with the same name exist.</w:t>
        <w:t>Bugs that occurred during directory configuration were fixed.</w:t>
        <w:t>Processing was optimized by 2 to 6 times.</w:t>
        <w:t xml:space="preserve">The DOS extender used by the application was changed to DOS/4G.  </w:t>
        <w:t xml:space="preserve">Operation has been confirmed with up to approximately 10,000 files </w:t>
        <w:t>for machines configured with 8MB of RAM.</w:t>
        <w:t>Errors in the directory record position were corrected.</w:t>
        <w:t xml:space="preserve">A bug that caused the TOC position of CDDA audio data to be off </w:t>
        <w:t>was corrected.</w:t>
        <w:t>A directory path table bug was fixed.</w:t>
        <w:t xml:space="preserve">A bug that corrupted file locations when a directory definition </w:t>
        <w:t>was made after a track specification was fixed.</w:t>
        <w:t>* VCDBUILD.EXE Ver.3.10-&gt;Ver.3.20</w:t>
        <w:t xml:space="preserve">The size of the channel-interleaved file was calculated along with </w:t>
        <w:t xml:space="preserve">the GAP size of the last-placed channel.  This was fixed so that </w:t>
        <w:t>the file size is now calculated correctly.</w:t>
        <w:t xml:space="preserve">The channel numbers specified for channel interleave was </w:t>
        <w:t xml:space="preserve">restricted to 250 or less, but now numbers 251 to 255 can also be </w:t>
        <w:t>used.</w:t>
        <w:t xml:space="preserve">Attribute bit settings in the system area of the directory record </w:t>
        <w:t>for MPEG files can now be set correctly.</w:t>
        <w:t>AUDIO and MPEG_VIDEO were added to source type.</w:t>
        <w:t xml:space="preserve">A positive integer up to 65536 can be specified now for the sector </w:t>
        <w:t>rate.</w:t>
        <w:t xml:space="preserve">This version of the software has been upgraded so that 0 data of </w:t>
        <w:t xml:space="preserve">16 words is appended immediately after the MPEG video stream </w:t>
        <w:t>sequence_end_code.</w:t>
        <w:t xml:space="preserve">In the same manner, the software has been upgraded so that when </w:t>
        <w:t xml:space="preserve">the MpegFlush command is specified, 0 data of 16KB is appended </w:t>
        <w:t>immediately before the MPEG video stream's sequence_end_code.</w:t>
        <w:t xml:space="preserve">VCDBUILD is now capable of output to a file specified by the MPEG </w:t>
        <w:t xml:space="preserve">multiplex data.  By running VCDBUILD twice, it is now possible to </w:t>
        <w:t>channel interleave MPEG as well as other data.</w:t>
        <w:t xml:space="preserve">The software has been upgraded so that a position on disc can be </w:t>
        <w:t>specified by FAD instead of by time (minutes:seconds:frames).</w:t>
        <w:t>The included script error line number display was fixed.</w:t>
        <w:t>* VCDBUILD.EXE Ver.3.20-&gt;Ver.3.32</w:t>
        <w:t xml:space="preserve">VCDPRE is no longer distributed.  In place of VCDPRE, a "-p" or </w:t>
        <w:t xml:space="preserve">"/p" option has been added to VCDBUILD which prevents a disc image </w:t>
        <w:t xml:space="preserve">from being created.  By specifying this option, VCDBUILD performs </w:t>
        <w:t xml:space="preserve">the same processing as VCDPRE.  Therefore, see the explanation for </w:t>
        <w:t>VCDPRE when using this option in VCDBUILD.</w:t>
        <w:t xml:space="preserve">Until this version, temporary files required for processing were </w:t>
        <w:t xml:space="preserve">created in the current directory.  Temporary files are now created </w:t>
        <w:t xml:space="preserve">in the path of the disk image files (*.dsk files) specified by </w:t>
        <w:t>scripts.  Temporary files are created in the following cases:</w:t>
        <w:t xml:space="preserve">  a) When creating a channel interleaved file.</w:t>
        <w:t xml:space="preserve">  b) During file interleaving when option /f(-f) is specified.</w:t>
        <w:t xml:space="preserve">  c) When creating MPEG files.</w:t>
        <w:t xml:space="preserve">A disc image file is the file specified by the disc line </w:t>
        <w:t>parameters.</w:t>
        <w:t xml:space="preserve">When /p is specified, temporary files are created in the path </w:t>
        <w:t xml:space="preserve">directory of a file path (*.pvd files) specified in the Volume </w:t>
        <w:t xml:space="preserve">line.  The *.qsb file that corresponds to the CDDA track created </w:t>
        <w:t>at this time is generated in the directory of the *.pvd file.</w:t>
        <w:t xml:space="preserve">RTI files used the first parameter of the VCDBUILD execution </w:t>
        <w:t xml:space="preserve">command line as the body name, and the file extension .RTI was </w:t>
        <w:t xml:space="preserve">appended.  However, when this body name is not path specified, the </w:t>
        <w:t xml:space="preserve">RTI file is generated either in the *.dsk or *.pvd file's </w:t>
        <w:t>directory path as in the two items above.</w:t>
        <w:t xml:space="preserve">In prior versions, temporary files generated during the creation </w:t>
        <w:t xml:space="preserve">of MPEG files were not deleted after the completion of processing.  </w:t>
        <w:t>The software has been modified so that the file is deleted.</w:t>
        <w:t xml:space="preserve">When a DOS file that is not defined as an ISO file is specified to </w:t>
        <w:t xml:space="preserve">a CDDA track, a track will be generated without any data if the </w:t>
        <w:t xml:space="preserve">specified DOS file does not exist.  In this case, many dummy </w:t>
        <w:t xml:space="preserve">sectors were created (more than 4 seconds worth of data).  A </w:t>
        <w:t xml:space="preserve">symptoms of this problem is usually the display of an error </w:t>
        <w:t xml:space="preserve">message such as "File Not Exist" and an apparent crash of the </w:t>
        <w:t>system.  This problem has been addressed in this version.</w:t>
        <w:t xml:space="preserve">  * Other:</w:t>
        <w:t xml:space="preserve">    Due to CD standards that require a minimum of 4-second area</w:t>
        <w:t xml:space="preserve">    per track, dummy data is now automatically generated until the</w:t>
        <w:t xml:space="preserve">    file size reaches 4 seconds for tracks that have data content</w:t>
        <w:t xml:space="preserve">    that is less than 4 seconds.  This function has been enabled</w:t>
        <w:t xml:space="preserve">    as of version 3.10.</w:t>
        <w:t>* VCDBUILD.EXE Ver.3.32-&gt;Ver.3.34</w:t>
        <w:t xml:space="preserve">In VCDBUILD, the creation date of ISO files is now the date of the </w:t>
        <w:t xml:space="preserve">latst updated source DOS file.  When an ISO file is configured </w:t>
        <w:t xml:space="preserve">from multiple source DOS files, the date of the newest file is </w:t>
        <w:t>used.</w:t>
        <w:t>* VCDUTL.EXE Ver.1.00-&gt;Ver.1.20</w:t>
        <w:t xml:space="preserve">When partial update processing is performed to update a disc </w:t>
        <w:t>image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ur if a specification is made that will </w:t>
        <w:t xml:space="preserve">cause the size of the original ISO file to be exceeded.  This </w:t>
        <w:t xml:space="preserve">feature is also used if a single ISO file is configured from </w:t>
        <w:t xml:space="preserve">multiple input data source files and one of the source files </w:t>
        <w:t>becomes larger.</w:t>
        <w:t xml:space="preserve">The (MinLength) ISO file size used at the time that all disk </w:t>
        <w:t xml:space="preserve">images are created (by VCDBUILD) is always valid, even if file </w:t>
        <w:t>sizes are made smaller by the updates.</w:t>
        <w:t>* VCDMKTOC.EXE Ver.1.24-&gt;Ver.1.25</w:t>
        <w:t>Index values are now output in BCD format.</w:t>
        <w:t>* ADDGEN.EXE Ver.0.70-&gt;Ver.1.00</w:t>
        <w:t xml:space="preserve">Fixed a bug that caused the work area to run out of space when the </w:t>
        <w:t>specified file name was 12 characters long.</w:t>
        <w:t>Processing was modified for the handling of new disks.</w:t>
        <w:t>Message output processing was added at completion.</w:t>
        <w:t>* VCDBUILD.EXE Ver.3.34-&gt;Ver.3.37.1.1</w:t>
        <w:t>A bug related to the path table was fixed.</w:t>
        <w:t>* VCDEMU.EXE Ver.1.84-&gt;Ver.2.01</w:t>
        <w:t>The processing speed during DOS direct mode was improved.</w:t>
        <w:t>***************************end of file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