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bug Monitor Memory Tes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a Test - This test performs the Address in Address Tes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is test is run against memory between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_ADDR" and "LAST_ADDR" which by default are Kseg1 addres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ange can be increased or decreased by using th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" and "la" to set the address range. These addres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seg1 space, i.e 0xAxxxxxxx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run this test against the cach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addresses to be cached addresses (Kseg0), i.e. 0x8xx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can also be targeted at any memory in the system by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RST_ADDR" and "LAST_ADDR" paramete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