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Q4/GAMERA IDE BRING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latest I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()recycle:shell.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mmands available in I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boot up the latest 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ll   - this displays all the commands supported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orks - this displays all the commands that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document lists all the commands we are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up in the graphic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link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link_chk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   This command reads the XBOW register to check if a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xbow_link_check (mgras_xbow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 xml:space="preserve">mg_set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setboard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</w:t>
        <w:tab/>
        <w:t xml:space="preserve">This command probes the presence of Gamera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alk port and displays if it is found i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amera board is found, the command reset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setboard (mgras_inf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mgras_hq4probe (mgras_xbow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a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_mgras_islinkalive (mgras_xbow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_mgras_hq4linkreset (mgras_xbow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hq4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hq4poke -o &lt;reg offset&gt; -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hq4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hq4peek -o &lt;reg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hq4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</w:t>
        <w:tab/>
        <w:t>walks ones/zeros on some of the HQ4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hq4_reg_test (mgras_xbowlink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_mgras_hq4_reg_test32 (mgras_xbowlink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hqfif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- </w:t>
        <w:tab/>
        <w:t>initializes c/b/d fifo low/high watermarks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hq_fifo_init (mgras_inf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gf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- </w:t>
        <w:tab/>
        <w:t>displays the revs and h/w inventory of various ASICs and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gfx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hq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</w:t>
        <w:tab/>
        <w:t>This tests all of the functions of the H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hq3_test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_mg_set_ZeroGE (mgras_inf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mgras_HQGIObus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mgras_HQbus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mgras_HQ3dctctrl_test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mgras_tlb_test (mgras_hq3.c)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mgras_hq3_reif_reg_test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gras_hq3_reif_wdReg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mgras_wrHQ3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gras_hq3_hag_reg_test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gras_hq3_hag_wdReg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mgras_ucode_test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gras_hq3ucode_DataBus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gras_hq3ucode_AddrBus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gras_hq3ucode_AddrUniq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gras_hq3ucode_mem_pat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gras_hq3ucode_walking_bit (mgras_hq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cfg_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cfg_wr -v[config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- </w:t>
        <w:tab/>
        <w:t>writes the config register with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brdcfg_write (mgras_inf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pcd_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pcd_wr byte0 byte1 byte2 byte3 byte4 byte5 byte6 byt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- </w:t>
        <w:tab/>
        <w:t>programs the pixel clock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pixel_clock_doubler_write (mgras_inf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vc3addrsbus, mg_vc3data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</w:t>
        <w:tab/>
        <w:t>VC3 Bu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_vc3addrsbus, mg_vc3databus (mgras_vc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da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</w:t>
        <w:tab/>
        <w:t>Resets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_dacreset (mgras_da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dac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 xml:space="preserve">mg_dacpll -r[R value] -v[V value] -c[CTRL valu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</w:t>
        <w:tab/>
        <w:t>Sets the PLL values of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DacPLLInit (mgras_da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vc3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vc3init -t 0x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on:-</w:t>
        <w:tab/>
        <w:t>load timing table into VC3 and init DAC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_vc3init (mgras_vc3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cmaprev, mg_cmapaddrsbus, mg_cmapdata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</w:t>
        <w:tab/>
        <w:t>CMAP DC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_cmaprev, mg_cmapaddrsbus, mg_cmapdatabus (mgras_cmap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- </w:t>
        <w:tab/>
        <w:t>resets the entire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loas the timing table by using mg_vc3init -t 0x10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run mg_reset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rtpio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rtpio_loop -i &lt;in_format&gt; -o &lt;out_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- </w:t>
        <w:tab/>
        <w:t>PIO-writes values to the Texture fifo and read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video fifo.  This uses the dia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rtpio_loop (mgras_rtdma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rtdma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 xml:space="preserve">mg_rtdma_loop -p&lt;#pag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-   DMA-writes to the Texture fifo and DMA-read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video fifo.  This uses the dia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s_rtdma_loop (mgras_rtdma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-</w:t>
        <w:tab/>
        <w:t>mg_dcb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-</w:t>
        <w:tab/>
        <w:tab/>
        <w:t>mg_dcbdma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- </w:t>
        <w:tab/>
        <w:t>Turns on (1) or off (0) the DCB DM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