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 in irix/cmd/mediad/doc/monitor_api.html for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&lt;b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cember 1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