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various original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LIFE8.ASM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 program for the VDM.  Makes use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ev-video for some function, so not quite as "nic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TI or other tube.  Stores chars with the hi bit of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modified VTI would be a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: has commands to run; randomly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save/restore screens in memory; clear;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h,j,k,l like wordmaster, but not control ke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s (little guys who randomly, "undyingly" bou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; 0 to 99 random "mutation" hits p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"toggle" mutations, or "only on"); variable spe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rap around or not; a "post" which, in run mod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ying cell which is movable under keyboard contr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running; and exit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documented within itself.  "?" i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gives a menu of functions, then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(such as / to randomly mutate gen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help information on the exact comm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M.  Written for CC00H.  .ASM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