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graphic Communicat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 Lightning V+ PCI 612168 and 61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ulti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ove any display adapters currently installed or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 on your computer's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Colorgraphic Ca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the Device Driver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installed must have a unique adapter ID assigned via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3 and 4 on SW1 to permit system software to activate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 (As sh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����������������������Ŀ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ڿڿڿڿ             � � ڿڿ  ڿ             � � ڿڿڿ</w:t>
      </w: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>
          <w:rtl w:val="true"/>
        </w:rPr>
        <w:t>ڿڿڿڿڿڿ � � ����ڿ��ڿڿڿڿڿڿ � � ������ڿڿڿڿڿڿ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 � �     ��  ������������ � �      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�������������������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Card</w:t>
        <w:tab/>
        <w:tab/>
        <w:t xml:space="preserve">       2nd Card </w:t>
        <w:tab/>
        <w:tab/>
        <w:t>3rd Card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1 and 2 select the port addresses used by softwar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each section of the selected card.  The port addresse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there is an I/O address conflict with another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</w:t>
        <w:tab/>
        <w:t xml:space="preserve">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H 32CH -- As Shipped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H 33CH</w:t>
        <w:tab/>
        <w:tab/>
        <w:t xml:space="preserve">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H 34CH               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H 35CH</w:t>
        <w:tab/>
        <w:tab/>
        <w:t xml:space="preserve"> 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un SETUP.EXE from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lect "Display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croll to the end of "display type" list to "Othe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pecify A:\W31 as the path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Install this diskette in the specified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elect the desired font size from the displayed lis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Press Enter 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&gt; If small fonts is selected the default resolution will be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colors, with LARGE fonts selected 1024x768 256 colo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esolution.  The resolution, colors or refresh 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once in Windows in the Control Panel b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Array.  Setarray will provides a dialog box to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of the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will automatically reconfigure for more displays 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system or a specific configuration can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"system.ini" file.  After running Setup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"system.ini" file.  This is a partial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added to the [DisplayArray] group.</w:t>
        <w:tab/>
        <w:t>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peration by changing these parameters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Ar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ize=1280</w:t>
        <w:tab/>
        <w:t xml:space="preserve"> -- Resolution</w:t>
        <w:tab/>
        <w:t>640/800/1024/1152/1280/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format=8</w:t>
        <w:tab/>
        <w:tab/>
        <w:t xml:space="preserve"> -- Color Depth  8=256, 15=32K, 16=64K, 32=16.7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=1</w:t>
        <w:tab/>
        <w:tab/>
        <w:tab/>
        <w:t xml:space="preserve"> -- Number of displays vertically. 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=2</w:t>
        <w:tab/>
        <w:tab/>
        <w:tab/>
        <w:t xml:space="preserve"> -- Number of display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OnExit=1</w:t>
        <w:tab/>
        <w:tab/>
        <w:t xml:space="preserve"> -- Clear all displays when exiting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Disable=1</w:t>
        <w:tab/>
        <w:tab/>
        <w:t xml:space="preserve"> -- Windows 3.1 has an acknowledged bug wit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support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=96</w:t>
        <w:tab/>
        <w:tab/>
        <w:tab/>
        <w:t xml:space="preserve"> -- dpi=96 for small fonts  dpi=120 for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=60</w:t>
        <w:tab/>
        <w:tab/>
        <w:tab/>
        <w:t xml:space="preserve"> -- Vertical Refresh Rate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Selected �640x480    �800x600    �1024x768</w:t>
        <w:tab/>
        <w:t>�1280x10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Rates �60/72/75   �56/60/72/75�43/60/70/75 �45/60/72/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Only 49Hz is available at 1600x1200 or 1152x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Your Monitor must be capable of the refresh rate at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lution that you select or damage may occur!!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ertain of your monitor's capabilities try the lowes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Horizontal or Vertical count = 0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figure for the number of adapt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i variable is only applicable for resolutions greater than 640 x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